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овская средняя общеобразовательная школа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 Сосновской СОШ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 \Л.В. Платицына\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каз №_____от «____»______________2013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дополнительного образования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 xml:space="preserve">«Юный вокалист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56"/>
          <w:szCs w:val="56"/>
        </w:rPr>
        <w:t>Исполнитель народной песн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обучающихся младшего и среднего школьного возраст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ликова Елена Дмитриевн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Сосновка 2013 г.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Arial Unicode MS" w:hAnsi="Nimbus Roman No9 L;Arial Unicode MS" w:eastAsia="DejaVu Sans" w:cs="Nimbus Roman No9 L;Arial Unicode MS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22:00Z</dcterms:created>
  <dc:creator>user</dc:creator>
  <dc:description/>
  <cp:keywords/>
  <dc:language>en-US</dc:language>
  <cp:lastModifiedBy>Елена</cp:lastModifiedBy>
  <dcterms:modified xsi:type="dcterms:W3CDTF">2013-09-27T22:31:00Z</dcterms:modified>
  <cp:revision>3</cp:revision>
  <dc:subject/>
  <dc:title>Муниципальное бюджетное общеобразовательное учреждение</dc:title>
</cp:coreProperties>
</file>