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новская средняя общеобразовательная школа № 2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лиал в с. Зелёное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337"/>
      </w:tblGrid>
      <w:tr>
        <w:trPr>
          <w:trHeight w:val="1470" w:hRule="atLeast"/>
        </w:trPr>
        <w:tc>
          <w:tcPr>
            <w:tcW w:w="988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на заседани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13 г.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1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02» сентября 2013 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Л.В.Платицына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бочая программ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по </w:t>
      </w:r>
      <w:r>
        <w:rPr>
          <w:rFonts w:cs="Times New Roman" w:ascii="Times New Roman" w:hAnsi="Times New Roman"/>
          <w:b/>
          <w:sz w:val="52"/>
          <w:szCs w:val="52"/>
          <w:u w:val="single"/>
        </w:rPr>
        <w:t>_______русскому языку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 xml:space="preserve">для  </w:t>
      </w:r>
      <w:r>
        <w:rPr>
          <w:rFonts w:cs="Times New Roman" w:ascii="Times New Roman" w:hAnsi="Times New Roman"/>
          <w:b/>
          <w:sz w:val="52"/>
          <w:szCs w:val="52"/>
          <w:u w:val="single"/>
        </w:rPr>
        <w:t xml:space="preserve">  3   </w:t>
      </w:r>
      <w:r>
        <w:rPr>
          <w:rFonts w:cs="Times New Roman" w:ascii="Times New Roman" w:hAnsi="Times New Roman"/>
          <w:b/>
          <w:sz w:val="52"/>
          <w:szCs w:val="52"/>
        </w:rPr>
        <w:t xml:space="preserve">  </w:t>
      </w:r>
      <w:r>
        <w:rPr>
          <w:rFonts w:cs="Times New Roman" w:ascii="Times New Roman" w:hAnsi="Times New Roman"/>
          <w:sz w:val="52"/>
          <w:szCs w:val="52"/>
        </w:rPr>
        <w:t>класс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2013 - 2014 учебный год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читель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:_____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</w:rPr>
              <w:t>Куликова Елена Дмитриевна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начальном обучении предмет «Русский язык» занимает </w:t>
      </w:r>
      <w:r>
        <w:rPr>
          <w:rFonts w:cs="Times New Roman" w:ascii="Times New Roman" w:hAnsi="Times New Roman"/>
          <w:spacing w:val="-5"/>
          <w:sz w:val="24"/>
          <w:szCs w:val="24"/>
        </w:rPr>
        <w:t>ведущее место, так как направлен на формирование функци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льной грамотности и коммуникативной компетенции мла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их школьников, при этом значение и функции предмета «Рус</w:t>
        <w:softHyphen/>
      </w:r>
      <w:r>
        <w:rPr>
          <w:rFonts w:cs="Times New Roman" w:ascii="Times New Roman" w:hAnsi="Times New Roman"/>
          <w:sz w:val="24"/>
          <w:szCs w:val="24"/>
        </w:rPr>
        <w:t>ский язык» носят универсальный, обобщающий характер, по</w:t>
      </w:r>
      <w:r>
        <w:rPr>
          <w:rFonts w:cs="Times New Roman" w:ascii="Times New Roman" w:hAnsi="Times New Roman"/>
          <w:spacing w:val="-2"/>
          <w:sz w:val="24"/>
          <w:szCs w:val="24"/>
        </w:rPr>
        <w:t>скольку успехи в изучении русского языка во многом опре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яют качество подготовки ребенка по другим школьным п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т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редназначена для общеобразовательных учреждений, разработана для общеобразовательного 3д класса филиала МБОУ Сосновской СОШ №2 в с. Зелёное Сосновского р-на Тамбовской обла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урса «Русский язык» для  3  класса на 2013 – 2014 учебный год составлена на основе федерального государственного образовательного стандарта  нового поколения начального  общего образования по русскому языку, примерной программы  начального общего образования по русскому языку для образовательных учреждений с русским языком обучения и УМК «Школа России» в соответствии с программой общеобразовательных учреждений авторов Л. М. Зеленина, Т. Е. Хохлова «Русский язык. 1 – 4  классы» (2009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дея 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изучение русского языка с позиций его духовной, культурно-исторической це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 курс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 направлен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остное, духовно-нравственное, эмоциональное, интеллектуальное развитие младшего школьника, формирование его индивидуа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новление всех форм общения – говорения, письма, слушания,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знание ребёнком окружающего мира и самого себ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sz w:val="24"/>
          <w:szCs w:val="24"/>
        </w:rPr>
        <w:t xml:space="preserve">– открыть детям родной язык как предмет изучения, воспитать чувство сопричастности к сохранению чистоты, выразительности, уникальности родного слова, пробудить интерес (стремление) к его изучен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13"/>
        </w:numPr>
        <w:suppressAutoHyphens w:val="true"/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9"/>
        <w:numPr>
          <w:ilvl w:val="0"/>
          <w:numId w:val="13"/>
        </w:numPr>
        <w:suppressAutoHyphens w:val="true"/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лексике, фонетике, грамматике русского языка; </w:t>
      </w:r>
    </w:p>
    <w:p>
      <w:pPr>
        <w:pStyle w:val="Style19"/>
        <w:numPr>
          <w:ilvl w:val="0"/>
          <w:numId w:val="13"/>
        </w:numPr>
        <w:suppressAutoHyphens w:val="true"/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пецифика начального </w:t>
      </w:r>
      <w:r>
        <w:rPr>
          <w:rFonts w:cs="Times New Roman" w:ascii="Times New Roman" w:hAnsi="Times New Roman"/>
          <w:spacing w:val="-5"/>
          <w:sz w:val="24"/>
          <w:szCs w:val="24"/>
        </w:rPr>
        <w:t>курса русского языка заключается в его тесной взаимосвязи со всеми учебными предметами, особенно с литературным чтени</w:t>
        <w:softHyphen/>
        <w:t>ем. Эти два предмета представляют собой единую образо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ьную область, в которой изучение русского языка сочетае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я с обучением чтению и первоначальным литературным об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ованием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истематический курс русского языка представлен в нач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й школе как совокупность понятий, правил, сведений, вза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действующих между собой и являющихся основой для и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лектуального и коммуникативного развития детей. Таким </w:t>
      </w:r>
      <w:r>
        <w:rPr>
          <w:rFonts w:cs="Times New Roman" w:ascii="Times New Roman" w:hAnsi="Times New Roman"/>
          <w:spacing w:val="-4"/>
          <w:sz w:val="24"/>
          <w:szCs w:val="24"/>
        </w:rPr>
        <w:t>образом, курс имеет познавательно-коммуникативную направ</w:t>
        <w:softHyphen/>
        <w:t xml:space="preserve">ленность, что предполагает коммуникативную мотивацию пр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ссмотрении различных разделов и тем курса, присталь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имание к значению всех языковых единиц, к их функции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чи. При обучении русскому языку (после обучения грамоте)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глубляется изучение системы языка, освоение культуры речи, </w:t>
      </w:r>
      <w:r>
        <w:rPr>
          <w:rFonts w:cs="Times New Roman" w:ascii="Times New Roman" w:hAnsi="Times New Roman"/>
          <w:spacing w:val="-4"/>
          <w:sz w:val="24"/>
          <w:szCs w:val="24"/>
        </w:rPr>
        <w:t>формирование коммуникативных умений и навыков в ситуац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х, актуальных для практики общения младших школьнико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владение реальными речевыми жанрами (записка, письмо, </w:t>
      </w:r>
      <w:r>
        <w:rPr>
          <w:rFonts w:cs="Times New Roman" w:ascii="Times New Roman" w:hAnsi="Times New Roman"/>
          <w:sz w:val="24"/>
          <w:szCs w:val="24"/>
        </w:rPr>
        <w:t xml:space="preserve">поздравление и т. п.)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рфографические и пунктуационные правила рассматрив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ются в системе изучения фонетики, морфологии, морфемики, </w:t>
      </w:r>
      <w:r>
        <w:rPr>
          <w:rFonts w:cs="Times New Roman" w:ascii="Times New Roman" w:hAnsi="Times New Roman"/>
          <w:spacing w:val="-6"/>
          <w:sz w:val="24"/>
          <w:szCs w:val="24"/>
        </w:rPr>
        <w:t>синтаксиса. Предусматривается знакомство учащихся с разли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ми принципами русского правопис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звитие мелкой моторики и свободы движения руки,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аботка правильного начертания букв, рациональных соеди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й, достижение ритмичности, плавности письма являются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чами совершенствования графического навыка при соблю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и гигиенических требований к данному виду учебной работы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Опережающее развитие устной речи по сравнению с пис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нной в младшем школьном возрасте требует особого в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ния к работе над письменной речью — применения достато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го количества письменных упражнений, разных видов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ставления их в системе от простого к сложному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содержательные линии курса (разделы, структура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в начале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 и пунктуац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сл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гол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в конце го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торение пройденного в начале года</w:t>
      </w:r>
      <w:r>
        <w:rPr>
          <w:rFonts w:cs="Times New Roman" w:ascii="Times New Roman" w:hAnsi="Times New Roman"/>
          <w:sz w:val="24"/>
          <w:szCs w:val="24"/>
        </w:rPr>
        <w:t>: предложение, слово, части речи, их употребление в предложении; звуки речи, звуки и буквы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нтаксис и пунктуация</w:t>
      </w:r>
      <w:r>
        <w:rPr>
          <w:rFonts w:cs="Times New Roman" w:ascii="Times New Roman" w:hAnsi="Times New Roman"/>
          <w:sz w:val="24"/>
          <w:szCs w:val="24"/>
        </w:rPr>
        <w:t>: главные и второстепенные члены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длежащее и сказуемое; второстепенные члены предложения (без деления на виды); распространённые и нераспространённые предложения; логическое ударение; интонация перечислен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 слова</w:t>
      </w:r>
      <w:r>
        <w:rPr>
          <w:rFonts w:cs="Times New Roman" w:ascii="Times New Roman" w:hAnsi="Times New Roman"/>
          <w:sz w:val="24"/>
          <w:szCs w:val="24"/>
        </w:rPr>
        <w:t>: основа и окончание; корень, приставка, суффикс; слова однокоренные и разные формы одного и того же слова; разбор слова по составу, правописание безударных гласных и парных согласных в корне слова (существительных, прилагательных, глаголов с приставками и без приставок); чередование согласных в корне слова,  беглые гласные; правописание суффиксов -ик, -ек; правописание приставки по-, под-, об-, от-, про-, до-, на-, за-, над-, с-; приставка и предлог; разделительный твёрдый знак; непроизносимые согласные; сложные сло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</w:rPr>
        <w:t>: лексическое значение; основные грамматические признаки, род и число существительных, изменение существительных по числам и вопросам (по падежам), понятие о склонении существительных; существительные с твёрдой и мягкой основами и их окончания в начальной форм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</w:rPr>
        <w:t>: лексическое значение, основные грамматические признаки; род и число прилагательных; изменение прилагательных по вопросам, числам, родам; понятие о склонении прилагательных, прилагательные с твёрдой и мягкой основами; родовые окончания прилагательных; употребление имени прилагательного в речи (в предложении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чные местоимения </w:t>
      </w:r>
      <w:r>
        <w:rPr>
          <w:rFonts w:cs="Times New Roman" w:ascii="Times New Roman" w:hAnsi="Times New Roman"/>
          <w:sz w:val="24"/>
          <w:szCs w:val="24"/>
        </w:rPr>
        <w:t>общее понятие о личных местоимениях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ксическое значение, основные грамматические признаки; время, лицо, число глаголов; правописание не с глаголами; употребление глагола в речи (в предложен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ова с непроверяемыми написаниями: </w:t>
      </w:r>
      <w:r>
        <w:rPr>
          <w:rFonts w:cs="Times New Roman" w:ascii="Times New Roman" w:hAnsi="Times New Roman"/>
          <w:iCs/>
          <w:sz w:val="24"/>
          <w:szCs w:val="24"/>
        </w:rPr>
        <w:t>алфавит, арбуз, берёза, воробей, ворона, восток, город, го</w:t>
        <w:softHyphen/>
        <w:t>рох, девочка, дежурный, декабрь, деревня, завод, завтрак, за</w:t>
        <w:softHyphen/>
        <w:t>яц, земляника, капуста, карандаш, картина, картофель, квартира, класс, комната, коньки, корова, кровать, ладонь, лагерь, лестница, лимон, лопата, магазин, малина, мебель, медведь, месяц, метро, молоко, молоток, морковь, мороз, Москва, народ, ноябрь, обед, овёс, овощи, огород, огурец, одеж</w:t>
        <w:softHyphen/>
        <w:t>да, октябрь, орех, осина, пальто, пенал, песок, петух, платок, погода, помидор, понедельник, посуда, Россия, пятница, ра</w:t>
        <w:softHyphen/>
        <w:t>бота, ракета, растение, ребята, рисунок, родина, русский, са</w:t>
        <w:softHyphen/>
        <w:t>поги, сахар, север, сентябрь, сирень, собака, солома, сорока, союз,  стакан,  столица,  суббота,  тетрадь,  товарищ,  топор, трактор,  трамвай, ужин, улица, урожаи, ученик, учитель, февраль, хорошо, четверг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блоко, ягода, язык, январ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сто предмета в базисном учебном план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базисным учебным планом  рабочая программа составлена по  программе авторов Л.М.Зелениной и Т.Е.Хохловой из расчета  </w:t>
      </w:r>
      <w:r>
        <w:rPr>
          <w:rFonts w:cs="Times New Roman" w:ascii="Times New Roman" w:hAnsi="Times New Roman"/>
          <w:bCs/>
          <w:iCs/>
          <w:sz w:val="24"/>
          <w:szCs w:val="24"/>
        </w:rPr>
        <w:t>5 часов в неделю, 175 часов в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 Программа состоит из разделов курса,  темы различных учебных занятий. Каждый раздел темы имеет свою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плексно - дидактическую цель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rFonts w:cs="Times New Roman" w:ascii="Times New Roman" w:hAnsi="Times New Roman"/>
          <w:bCs/>
          <w:sz w:val="24"/>
          <w:szCs w:val="24"/>
        </w:rPr>
        <w:t>виде разделов,</w:t>
      </w:r>
      <w:r>
        <w:rPr>
          <w:rFonts w:cs="Times New Roman" w:ascii="Times New Roman" w:hAnsi="Times New Roman"/>
          <w:sz w:val="24"/>
          <w:szCs w:val="24"/>
        </w:rPr>
        <w:t xml:space="preserve"> внутри которых учебный материал распределен по темам. Из разделов формируется учебный курс по предмету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онтрол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кущий контроль, индивидуальный контроль, итоговый контроль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виды письменных работ по русскому языку: списы</w:t>
      </w:r>
      <w:r>
        <w:rPr>
          <w:rFonts w:cs="Times New Roman" w:ascii="Times New Roman" w:hAnsi="Times New Roman"/>
          <w:sz w:val="24"/>
          <w:szCs w:val="24"/>
        </w:rPr>
        <w:t>вание, диктанты (объяснительные, предупредительные, зр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е, творческие, контрольные, словарные и т. д.), обучающие 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жения и сочин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е количество слов для словарных диктантов: 10—12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личество слов в текстах, предназначенных для контрольных </w:t>
      </w:r>
      <w:r>
        <w:rPr>
          <w:rFonts w:cs="Times New Roman" w:ascii="Times New Roman" w:hAnsi="Times New Roman"/>
          <w:sz w:val="24"/>
          <w:szCs w:val="24"/>
        </w:rPr>
        <w:t>диктантов: конец пер</w:t>
        <w:softHyphen/>
        <w:t>вого полугодия — 45—55, конец года — 55—6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слов в текстах для изложений: конец первого полугодия – 60-70 слов, конец года – 70-85 сл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диктанты -1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ные диктанты – 6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 -5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е работы – 1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ожение – 1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 – 6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оды изучения предмета (курса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ъяснительно-иллюстративный,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продуктивный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блемное изложение изучаемого материала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частично-поисковый,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следовательский мет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дагогические условия и средства реализации стандарта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</w:rPr>
        <w:t>: урок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ы уроков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постановки учебной задач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решения частных задач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контро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12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ок оценки способа.</w:t>
        <w:tab/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оды обучени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, наглядные, практическ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тивные, дедуктивны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е, проблемно-поисковы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, несамостоятельные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9"/>
        <w:gridCol w:w="3396"/>
        <w:gridCol w:w="6"/>
        <w:gridCol w:w="5987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курс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актеристика деятельности обучающегося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 – 40 ч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 «предложение» и «словосочетани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осочетаний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едложений по цели высказывания и интон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 «предмет» и «слово». Слова, обозначающие предмет, действие предмета, признак предм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ind w:left="500" w:hanging="5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имени существительног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ind w:left="500" w:hanging="5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в тексте имен сущ., глаголов, имен при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ind w:left="500" w:hanging="5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речи – предлог. Его роль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онятий «Звук» и «Буква». Алфави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ольшой буквы в словах и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 Удар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гласных в корн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Звонкие и глухие согласны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на конц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в середин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. Обозначение мягкости соглас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; ча-ща; чу-щ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подлежащее и сказуем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лежащего и сказуемого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в которых сказуемое  выражено разными частями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выражающие в предложении подлежащее. Личные местоим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вных членов предложения и частей речи, которыми они выраже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редложений по сх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между главными и второстепенными членами предло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ространенных предложений. Разбор предложений по членам предложения и частям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едложения и словосочетания. Однокоренны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 рисунку рассказа на тему: «Кто как готовится к зим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логического ударения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интонацией перечис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 письме запятой интонации перечис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в предложении логического удар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, словосочетание, слово. Части речи, их употребление в предложен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, интонация перечис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ознанно 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пользовать в устной и письменной речи предложения, разные по цели высказывания (повествовательные, побудительные, вопросительные) и по интонации (восклицательные, невосклицательные, вопросительные), в соответствии с речевой ситуаци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от словосочетаний.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 в предложениях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члены предложения (подлежащее и сказуемое) и словосочетание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минами «подлежащее», «сказуемое»;</w:t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тной и письменной речи разные виды предложений: простые двусоставные (без термина); распространённые и нераспространенные.</w:t>
              <w:br/>
              <w:t>•  Разбирать предложения по членам предложения (выполнять синтаксический разбор предложения) с двумя главными членами: выделять в нём подлежащее и сказуемое, второстепенные члены предложения (без их деления на виды).</w:t>
              <w:br/>
              <w:t>•  Понимать смысловую и интонационную законченность предложения, значение логического ударения в нём.</w:t>
              <w:br/>
              <w:t>•  Использовать на практике опыт синтаксического разбора предложений.</w:t>
              <w:br/>
              <w:t>— Выделять предложения из сплошного текста и оформлять их на письме</w:t>
              <w:br/>
              <w:t>—Различать нераспространённые и распространённые предложения, распространять предложения для достижения большей точности и выразительности текста.</w:t>
              <w:br/>
              <w:t>— Использовать различные части речи как члены предложения.</w:t>
              <w:br/>
              <w:t>•  Конструировать предложения и тексты.</w:t>
              <w:br/>
              <w:t>Расставлять знаки препинания в предложениях, различных по цели высказывания и интонации, в предложениях с перечисление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ind w:left="5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 и морфемика - 61 ч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– изменяемая часть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ое оконч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сновы. Согласование прилагательного с существите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разных форм одного и того слова и однокоренных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Перенос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корней однокоренных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снов однокоренных слов и разных форм одного и того ж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е гласные в кор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и беглые гласные в кор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 безударных гласных и парных согласных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днокоренных слов с помощью суффик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здравительное послание президенту стран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– значимая часть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равописание приставо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ердым  знако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написании разделительного твердого  зна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удвоенными согласны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слов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«Что такое? Кто такой?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написании изученных орфограм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– изменяемая часть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ое оконч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сновы. Согласование прилагательного с существите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разных форм одного и того слова и однокоренных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Перенос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образное написание корней однокоренных 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основ однокоренных слов и разных форм одного и того ж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е гласные в кор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согласных и беглые гласные в кор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 безударных гласных и парных согласных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однокоренных слов с помощью суффиксов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оздравительное послание президенту стран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– значимая часть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Правописание приставок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риставок и предлого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лаголами. Правописание частиц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 твердым  знако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написании разделительного твердого  зна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удвоенными согласным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«Что такое? Кто такой?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пражнение в написании изученных орфограм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начимые части слова (объяснять термины «основа слова», «окончание слова», «корень слова», «приставка», «суффикс»);</w:t>
              <w:br/>
              <w:t>•  Разбирать слова по составу (имена существительные, прилагательные), включая слова с чередующимися согласными и беглыми гласными в корне слова: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т – свеча; день –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  <w:t>•  Различать однокоренные слова и разные формы одного и того же слова.</w:t>
              <w:br/>
              <w:t>•  Подбирать группы однокоренных слов и изменять форму данного слова (имени существительного и прилагательного);</w:t>
              <w:br/>
              <w:t>•  Подбирать однокоренные слова с данным корнем, используя суффиксы и приставки;</w:t>
              <w:br/>
              <w:t>•  Объяснять (различать) роль приставки, суффикса в приобретении словом самостоятельного значения или нового оттенка в группе однокоренных слов: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ор – дворик – двор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•  Различать:</w:t>
              <w:br/>
              <w:t>–  однокоренные слова и слова, близкие по значению;</w:t>
              <w:br/>
              <w:t>–  слова, не являющиеся однокоренными, но имеющие корень, который звучит и пишется одинаково: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а – 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• Объяснять различие в значении многозначных слов.</w:t>
              <w:br/>
              <w:t>•  Различать и пояснять примерами прямое и переносное значение слов.</w:t>
              <w:br/>
              <w:t>•  Использовать опыт работы по разбору слов по составу, по подбору однокоренных слов и изменению формы данного слова при решении орфографических задач:</w:t>
              <w:br/>
              <w:t>— определять характер затруднений в правописании слов и место орфограммы в составе слова (орфограмма в корне, приставке или суффиксе):</w:t>
              <w:br/>
              <w:t>— применять соответствующие правила и целесообразные способы проверки написания слов, обсуждать и выбирать порядок действий при различных затруднениях:</w:t>
              <w:br/>
              <w:t>–  в правописании безударных гласных и парных согласных в корне слова;</w:t>
              <w:br/>
              <w:t>–  в правописании приставок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-, под-, от-, про-, до-, на-, за-, над-, 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–  в правописании суффиксов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–  в правописании непроизносимых согласных в корне слова;</w:t>
              <w:br/>
              <w:t>–  в правописании слов с двойными согласными;</w:t>
              <w:br/>
              <w:t>–  в правописании слов с разделительными твёрдым и мягким знаками;</w:t>
              <w:br/>
              <w:t>–  в правописании слов с приставками и существительных с предлогами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ошёл по полю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–  при переносе слов типа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ъезд, соловьи, стройка, покрышка, закладка, доста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процессе работы по темам обучающиеся 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  использовать опыт работы по анализу состава слова, по различию смысловых и эмоциональных оттенков, вносимых приставками и суффиксами в значение слова, опыт работы с многозначными словами, синонимами и антонимами:</w:t>
              <w:br/>
              <w:t>— выбирать  наиболее точные и выразительные слова и словосочетания при составлении предложений, текстов на тему, выбранную самостоятельно или заданную учителем, использовать сложные слова;</w:t>
              <w:br/>
              <w:t>— составлять предложения, небольшие тексты с данными группами слов, близких или противоположных по смыслу;</w:t>
              <w:br/>
              <w:t>— составлять контекст для многозначных слов или контекст для толкования слов (объясняя их значения);</w:t>
              <w:br/>
              <w:t>— составлять предложения, тексты со словами в переносном значении;</w:t>
              <w:br/>
              <w:t>•  используя опыт работы по темам «Предложение» и «Состав слова», строить информационное сообщение, эмоционально-оценочное высказывание; формулировать задание к данному языковому материалу (в соответствии с поставленной целью) и рекомендации по его выполнению: обсуждать, в чём смысл задания, которое предстоит выполнить, что для этого надо знать и уметь, с чего начинать, что можно использовать в качестве справочного материала, как проверить задание и т.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и речи – 66 ч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существитель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ен существительных в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род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мужского рода с твердой и мягкой осн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реднего рода с твердой и мягкой осн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женского рода с твердой и мягкой осн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 шипящим звуком на конц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. Изменение имен существительных по вопрос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вопросам одушевленных, неодушевленных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становлении связи слов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склонении имен существительных. Изменение имен существительных по падеж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прилагатель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имени прилагательном, как части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род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по числам и родам в единственном чис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 Изменение имен прилагательных по вопрос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ах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лаго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глаго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в неопредел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в  реч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 Общее понятие о личных местоимения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личных местоимениях. Склонение личных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местоимений по лицам. Изменение глаголов по лица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глаголов в форме множественного числа и един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в реч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глаголов в форме множественного числа и един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предложении, частях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существитель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имен существительных в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род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мужского рода с твердой и мягкой осн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реднего рода с твердой и мягкой осн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женского рода с твердой и мягкой основа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 шипящим звуком на конц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. Изменение имен существительных по вопрос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вопросам одушевленных, неодушевленных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становлении связи слов в предло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склонении имен существительных. Изменение имен существительных по падеж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и существительн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прилагательн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б имени прилагательном, как части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род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прилагательных по числам и родам в единственном чис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 Изменение имен прилагательных по вопрос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б именах прилаг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глаго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 глаго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в неопределенной фор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глаголов в  реч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 Общее понятие о личных местоимения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личных местоимениях. Склонение личных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местоимений по лицам. Изменение глаголов по лицам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глаголов в форме множественного числа и един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в реч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глаголов в форме множественного числа и един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. Анализ контрольной рабо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  Находить имена существительные (в именительном падеже и в форме косвенных падежей) в тексте.</w:t>
              <w:br/>
              <w:t>• Определять, на какой вопрос отвечает данное имя существительное и что оно обозначает (предмет, явление природы, действие, признак).</w:t>
              <w:br/>
              <w:t>•  Различать имена существительные собственные и нарицательные, одушевлённые и неодушевлённые.</w:t>
              <w:br/>
              <w:t>•  Определять число и род имён существительных.</w:t>
              <w:br/>
              <w:t>•  Изменять существительные по числам;</w:t>
              <w:br/>
              <w:t>•  Различать мягкий знак – показатель мягкости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ь,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ягкий знак – показатель рода имени существительного с основами на Ж, Ч, Ш, Щ</w:t>
              <w:br/>
              <w:t>•  Грамотно писать существительные женского и мужского рода с нулевым окончанием и основами на Ж, Ч, Ш, Щ.</w:t>
              <w:br/>
              <w:t>•  Ставить существительные в начальную форму.</w:t>
              <w:br/>
              <w:t>•  Изменять форму имён существительных в контексте.</w:t>
              <w:br/>
              <w:t> 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процессе работы по теме «Имя существительное» обучающиеся 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  Изменять имена существительные по падежам (склонять имена существительные);</w:t>
              <w:br/>
              <w:t>•  Ставить падежные вопросы к имени существительному;</w:t>
              <w:br/>
              <w:t>•  Различать падежные вопросы, которые ставят к одушевлённым и неодушевлённым существительным;</w:t>
              <w:br/>
              <w:t>•  Определять падеж имён существительных;</w:t>
              <w:br/>
              <w:t>•  Различать в предложении существительные в форме именительного и винительного падежей;</w:t>
              <w:br/>
              <w:t>•  Делать морфологический разбор имён существительных;</w:t>
              <w:br/>
              <w:t>•  Подбирать синонимы и антонимы к данным существительным;</w:t>
              <w:br/>
              <w:t>•  Составлять предложения и тексты с близкими и противоположными по значению существительными;</w:t>
              <w:br/>
              <w:t>•  Осознанно подбирать и использовать в устной и письменной речи существительные в соответствии с речевой ситуацией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, домик, домище; изба, избушка, избёнка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п.);</w:t>
              <w:br/>
              <w:t>•  Использовать опыт изменения имён существительных по падежам в соответствии с речевой ситуацией;</w:t>
              <w:br/>
              <w:t>•  Употреблять в устной и письменной речи правильные грамматические формы имён существительных (например,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деревьях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о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деревь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результате работы по теме «Имя прилагательное» обучающиеся должны знать как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  по лексико-грамматическим признакам определять имя прилагательное в тексте;</w:t>
              <w:br/>
              <w:t>•  выделять в тексте и самостоятельно составлять словосочетания имён прилагательных с именами существительными;</w:t>
              <w:br/>
              <w:t>•  определять род и число прилагательных по роду и числу существительных, с которыми эти имена прилагательные составляют словосочетание;</w:t>
              <w:br/>
              <w:t>•  определять род и число прилагательных по родовым окончаниям;</w:t>
              <w:br/>
              <w:t>•  изменять прилагательные в форме единственного числа по числам и родам;</w:t>
              <w:br/>
              <w:t>•  разбирать имена прилагательные по составу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процессе работы по теме «Имя прилагательное» обучающиеся 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  изменять имена прилагательные по падежам (склонять имена прилагательные);</w:t>
              <w:br/>
              <w:t>•  определять род, число и падеж прилагательных в сочетании с именами существительными;</w:t>
              <w:br/>
              <w:t>•  проверять правописание падежных окончаний по вопросам (по окончаниям падежных вопросов прилагательных);</w:t>
              <w:br/>
              <w:t>•  делать морфологический разбор имени прилагательного;</w:t>
              <w:br/>
              <w:t>•  различать прямое и переносное значение имён прилагательных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ячее молоко, горячее солн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  <w:br/>
              <w:t>•  употреблять в устной и письменной речи правильные грамматические формы имён прилагательных;</w:t>
              <w:br/>
              <w:t>•  составлять предложения и тексты с прилагательными, соответствующими речевой ситуации, с прилагательными, близкими и противоположными по значению, и прилагательными, которые используются в прямом и переносном значении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результате работы по теме «Глагол» обучающиеся должны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  характеризовать глагол как часть речи по его лексико-грамматическим (морфологическим) признакам;</w:t>
              <w:br/>
              <w:t>•  определять (устанавливать) глаголы среди других частей речи в предложении, тексте, среди отдельных слов и ставить к ним вопросы;</w:t>
              <w:br/>
              <w:t>•  различать и сравнивать глаголы и существительные, называющие действие: (что делать?)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 (что?)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•  различать глаголы, отвечающие на вопрос что делать? И на вопрос что сделать?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 процессе работы по теме «Глагол» обучающиеся на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•  устанавливать (называть) начальную форму глагола;</w:t>
              <w:br/>
              <w:t>•  разбирать глаголы в неопределённой форме по составу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истнуть, гу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  <w:br/>
              <w:t>•  разбирать глаголы в прошедшем времени по составу, выделяя родовые окончания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тил, светило, свет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  <w:br/>
              <w:t>•  определять форму числа, лица и времени глагола;</w:t>
              <w:br/>
              <w:t>•  изменять число, лицо и время глагола в тексте и вне текста (отдельное слова);</w:t>
              <w:br/>
              <w:t>•  устанавливать по неопределённой форме (по вопросам что делать? что сделать?) возможные для данного глагола формы времени;</w:t>
              <w:br/>
              <w:t>•  грамматически правильно употреблять различные формы глагола в речи (соотносить глагол с личными местоимениями, изменять форму лица, числа глагола в зависимости от личного местоимения, с которым глагол сочетается в предложении);</w:t>
              <w:br/>
              <w:t>•  грамотно писать глаголы с изученными орфограммами;</w:t>
              <w:br/>
              <w:t>•  использовать в собственной речи различные формы лица, числа и времени глагола;</w:t>
              <w:br/>
              <w:t>•  подбирать синонимы и антонимы к данному глаголу;</w:t>
              <w:br/>
              <w:t>•  выбирать глагол из синонимичного ряда применительно к конкретной речевой ситуации, коммуникативной задаче (дождь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капает, сеет, идёт, стучит, барабанит, ль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в соответствии со стилистическими особенностями текста  (отец 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ворит, сказывает, мол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в конце года – 8 ч.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едложения. Виды предложений по цели высказыва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Правописание корней, приставок,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предложении, составе слова, частях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пользовать в устной и письменной речи предложения, разные по цели высказывания (повествовательные, побудительные, вопросительные) и по интонации (восклицательные, невосклицательные, вопросительные), в соответствии с речевой ситуаци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члены предложения (подлежащее и сказуемое) и словосочетание.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тной и письменной речи разные виды предложений: простые двусоставные (без термина); распространённые и нераспространенные.</w:t>
              <w:br/>
              <w:t>Разбирать предложения по членам предложения (выполнять синтаксический разбор предложения) с двумя главными членами: выделять в нём подлежащее и сказуемое, второстепенные члены предложения (без их деления на виды).— Выделять предложения из сплошного текста и оформлять их на письме.</w:t>
              <w:br/>
              <w:t>Различать нераспространённые и распространённые предложения, распространять предложения для достижения большей точности и выразительности текста.</w:t>
              <w:br/>
              <w:t>Использовать различные части речи как члены предложения.</w:t>
              <w:br/>
              <w:t>Расставлять знаки препинания в предложениях, различных по цели высказывания и интонации, в предложениях с перечис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значимые части слова (объяснять термины «основа слова», «окончание слова», «корень слова», «приставка», «суффикс»).</w:t>
              <w:br/>
              <w:t>Разбирать слова по составу (имена существительные, прилагательные), включая слова с чередующимися согласными и беглыми гласными в корне сло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днокоренные слова и разные формы одного и того же слова.</w:t>
              <w:br/>
              <w:t>Различать и пояснять примерами прямое и переносное значение слов.</w:t>
              <w:br/>
              <w:t>Использовать опыт работы по разбору слов по составу, по подбору однокоренных слов и изменению формы данного слова при решении орфографически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мена существительные (в именительном падеже и в форме косвенных падежей) в тексте.</w:t>
              <w:br/>
              <w:t>Определять, на какой вопрос отвечает данное имя существительное и что оно обозначает (предмет, явление природы, действие, признак).</w:t>
              <w:br/>
              <w:t>Различать имена существительные собственные и нарицательные, одушевлённые и неодушевлённые.</w:t>
              <w:br/>
              <w:t>Определять число и род имён существительных.</w:t>
              <w:br/>
              <w:t>Изменять существительные по числам.</w:t>
              <w:br/>
              <w:t>Ставить существительные в начальную форму.</w:t>
              <w:br/>
              <w:t>Изменять форму имён существительных в контекс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падежам (склонять имена прилагательные).</w:t>
              <w:br/>
              <w:t>Определять род, число и падеж прилагательных в сочетании с именами существительными.</w:t>
              <w:br/>
              <w:t>Проверять правописание падежных окончаний по вопросам (по окончаниям падежных вопросов прилагательных).</w:t>
              <w:br/>
              <w:t>Делать морфологический разбор имени прилагательного.</w:t>
              <w:br/>
              <w:t>Характеризовать глагол как часть речи по его лексико-грамматическим (морфологическим) признакам.</w:t>
              <w:br/>
              <w:t>Определять (устанавливать) глаголы среди других частей речи в предложении, тексте, среди отдельных слов и ставить к ним вопросы.</w:t>
              <w:br/>
              <w:t>Различать и сравнивать глаголы и существительные, называющие действ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лаголы, отвечающие на вопрос что делать? что сделать?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8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Учебно - тематический план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0" w:after="0"/>
        <w:contextualSpacing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805"/>
        <w:gridCol w:w="4962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разде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, словосочетание, сло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, их употребление в предлож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и пункту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, интонация перечис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 и морфем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в конце г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ормирование основ российской гражданской идентичности, чувства гордости за свою Родину, российский народ и историю Росс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самостоятельности и личной ответственности за свои поступ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этических чувств, доброжелательности и эмоционально- 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витие навыков сотрудничества со взрослыми и сверстникам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ой особенностью курса русского языка является коммуникативно-познавательная основа, общая с курсом литературного чтения. Содержание этих двух курсов имеет ярко выраженную коммуникативно-речевую и познавательную направленность, охватывающую три аспекта изучения родного языка: систему языка, речевую деятельность и литературный текст, что обеспечивает реализацию в обучении системно-деятельностного подх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обеспечивает целостное изучение родного языка в начальной школе за счёт реализации принцип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го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г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Коммуникативный принцип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усматривает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и реализацию основной функции языка — быть средством общ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я ориентироваться в ситуациях общения (понимать цель и результат общения собеседников, контролировать и корректировать свою речь в зависимости от ситуации общения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азличными системами общения (устными и письменными, речевыми и неречевым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тексте как результате (продукте) речев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желания (потребности) создавать собственные тексты различной стилевой направленности: деловой (записки, письма, объявления и др.), художественной (рассказ, стихотворение, сказка), научно-познавательн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учебного (делового) общения (общение как диалог учителя с детьми и друг с другом) с использованием формул речевого этикета и духовно-нравственного стиля общения, основанного на уважении, взаимопонимании и потребности в совместной деятельно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знавательный принцип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полагае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языка как важнейшего инструмента познавательной деятельности человека и как средства познания мира через слов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ышления младших школьников с опорой на «два крыла познания»: образное и абстрактно-логическое мышление, развитие интуиции и вообра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апное усвоение важнейших понятий курса от наглядно-практического и наглядно-образного уровня до усвоения понятий в абстрактно-логической, понятийной форм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понятия «культура», обеспечивающее целостность содержания обучения русскому языку, помогающее выявить пути образования изучаемого понятия (от его культурно-исторических истоков, где соединяется предмет деятельности с его функцией, до конечного результата деятельности, т. е. до образования того или иного понят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процессов анализа и синтеза в структуре мыслительных действий (сравнения, классификации, систематизации и обобщения) и в общем процессе познания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ение языка как знаковой системы особого рода и его заместительной функции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слова как сложного языкового знака, как двусторонней единицы языка и реч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851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русского языка в 3 классе дети научатся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значимые части слова: корень, приставку, суффикс, окончание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днокоренные слова и разные формы одного и того же слова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чередование согласных и беглые гласные в слове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употребления разделительных мягкого и твёрдого знаков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иставки и предлоги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мена существительные, имена прилагательные, глаголы по их лексико-грамматическим признак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русского языка в 3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го употребления в устной и письменной речи (в самостоятельных высказываниях) предложений, различных по составу (распространённых, нераспространённых), эмоциональной окраске (восклицательных, невосклицательных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интонационного оформления устных высказываний и расстановки знаков препинания на письм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я эмоциональной и смысловой выразительности и точности самостоятельных высказываний с использованием слов с различными суффиксами и приставка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ческой грамот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ения способов проверки и правописания слов с безударными гласными, парными, непроизносимыми, двойными согласными, с суффикс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–ек, -ик, </w:t>
      </w:r>
      <w:r>
        <w:rPr>
          <w:rFonts w:cs="Times New Roman" w:ascii="Times New Roman" w:hAnsi="Times New Roman"/>
          <w:sz w:val="24"/>
          <w:szCs w:val="24"/>
        </w:rPr>
        <w:t>с изученными приставка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писания сложных слов и глаголов с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 слов с непроверяемыми орфограммам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текстов (55-60 слов) с изученными орфограммами и пунктограмм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онтрольные и проверочные работ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372"/>
        <w:gridCol w:w="993"/>
        <w:gridCol w:w="4961"/>
      </w:tblGrid>
      <w:tr>
        <w:trPr>
          <w:trHeight w:val="3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№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наний по программе второго класс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(входной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безударных гласных в корн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ударные гласные и парные согласные в корне сло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ти речи, выражающие в предложении подлежащее. Личные местоим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значение на письме запятой интонации перечис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числение, орфограм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7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фограммы. Состав сло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8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языковым анализом текс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9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суффиксов и пристав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0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1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бщение знаний о написании разделительного твердого  зна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языковым анализом текс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2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непроизносимых согласн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на основе слухового восприятия текста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3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 Грабаря «Февральская лазур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4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ные сло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жные сло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6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Б.М. Кустодиева «Масле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7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ена существительные женского рода с твердой и мягкой основ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8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ена существительные с шипящим звуком на конце сло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о-слухово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К.Ф. Юона «Мартовское солнц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0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общение знаний об имени существительн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1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овые окончания имен прилагательн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2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прилагательн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3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прилагательн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4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отребление глаголов в  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5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лаго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6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отребление глаголов в 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языковым анализом текс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7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ончание глаголов в форме множественного числа и единственного чис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8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ончание глаголов в форме множественного числа и единственного чис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9.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наний по программе третьего класс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</w:tr>
    </w:tbl>
    <w:p>
      <w:pPr>
        <w:pStyle w:val="Heading4"/>
        <w:spacing w:before="0" w:after="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Msonormalcxspmiddle"/>
        <w:spacing w:lineRule="auto" w:line="276" w:before="0" w:after="0"/>
        <w:ind w:firstLine="709"/>
        <w:contextualSpacing/>
        <w:jc w:val="both"/>
        <w:rPr>
          <w:bCs/>
          <w:iCs/>
        </w:rPr>
      </w:pPr>
      <w:r>
        <w:rPr>
          <w:bCs/>
          <w:iCs/>
        </w:rPr>
        <w:t xml:space="preserve">К концу третьего класса обучающиеся должны </w:t>
      </w:r>
    </w:p>
    <w:p>
      <w:pPr>
        <w:pStyle w:val="Msonormalcxspmiddle"/>
        <w:spacing w:lineRule="auto" w:line="276" w:before="0" w:after="0"/>
        <w:ind w:firstLine="709"/>
        <w:contextualSpacing/>
        <w:jc w:val="both"/>
        <w:rPr>
          <w:rStyle w:val="FontStyle11"/>
          <w:b w:val="false"/>
          <w:b w:val="false"/>
          <w:iCs/>
          <w:sz w:val="24"/>
          <w:szCs w:val="24"/>
        </w:rPr>
      </w:pPr>
      <w:r>
        <w:rPr>
          <w:rStyle w:val="FontStyle11"/>
          <w:sz w:val="24"/>
          <w:szCs w:val="24"/>
        </w:rPr>
        <w:t>знать:</w:t>
      </w:r>
    </w:p>
    <w:p>
      <w:pPr>
        <w:pStyle w:val="Style22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е члены предложения (подлежащее и сказуемое).</w:t>
      </w:r>
    </w:p>
    <w:p>
      <w:pPr>
        <w:pStyle w:val="Style22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на существительные, имена прилагательные, глаголы и их основные грамматические признаки:</w:t>
      </w:r>
    </w:p>
    <w:p>
      <w:pPr>
        <w:pStyle w:val="Style22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рень, приставку, суффикс, окончание;</w:t>
      </w:r>
    </w:p>
    <w:p>
      <w:pPr>
        <w:pStyle w:val="Style22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ередование согласных и беглые гласные;</w:t>
      </w:r>
    </w:p>
    <w:p>
      <w:pPr>
        <w:pStyle w:val="Style22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делительный твердый знак;</w:t>
      </w:r>
    </w:p>
    <w:p>
      <w:pPr>
        <w:pStyle w:val="Style22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ожные слова.</w:t>
      </w:r>
    </w:p>
    <w:p>
      <w:pPr>
        <w:pStyle w:val="Style22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личать и сравнивать:</w:t>
      </w:r>
    </w:p>
    <w:p>
      <w:pPr>
        <w:pStyle w:val="Style22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лавные и второстепенные члены предложения;</w:t>
      </w:r>
    </w:p>
    <w:p>
      <w:pPr>
        <w:pStyle w:val="Style22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ложения распространенные и нераспространенные;</w:t>
      </w:r>
    </w:p>
    <w:p>
      <w:pPr>
        <w:pStyle w:val="Style22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днокоренные слова и разные формы одного и того же  слова;</w:t>
      </w:r>
    </w:p>
    <w:p>
      <w:pPr>
        <w:pStyle w:val="Style22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делительные мягкий и твердый знаки;</w:t>
      </w:r>
    </w:p>
    <w:p>
      <w:pPr>
        <w:pStyle w:val="Style22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ставки и предлоги;</w:t>
      </w:r>
    </w:p>
    <w:p>
      <w:pPr>
        <w:pStyle w:val="Style22"/>
        <w:numPr>
          <w:ilvl w:val="0"/>
          <w:numId w:val="1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я существительное, имя прилагательное, глагол по их грамматическим признакам.</w:t>
      </w:r>
    </w:p>
    <w:p>
      <w:pPr>
        <w:pStyle w:val="Style22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меть: 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Style w:val="FontStyle12"/>
        </w:rPr>
        <w:t>каллиграфически правильно писать слова, предложения, тексты из 35-45 слов без пропусков и искажений букв, вставок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Style w:val="FontStyle12"/>
        </w:rPr>
        <w:t xml:space="preserve">делить слова на слоги, выделять ударный слог, переносить слова по слогам; 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бирать предложения по членам предложения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значать на письме интонацию перечисления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бирать слова по составу: выделять основу и окончание, корень, приставку, суффикс.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Style w:val="FontStyle12"/>
        </w:rPr>
        <w:t>писать заглавную букву в именах, фамилиях людей, в названиях городов, деревень, в кличках животных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Style w:val="FontStyle12"/>
        </w:rPr>
        <w:t>правильно обозначать буквами парные звонкие и глухие согласные в конце слов и безударные гласные в двусложных словах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Style w:val="FontStyle12"/>
        </w:rPr>
        <w:t>обозначать на письме мягкость согласных звуков гласными буквами и мягким знаком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ерять написание безударных гласных, парных и непроизносимых согласных в корне слова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исать слова с непроверяемыми написаниями.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Style w:val="FontStyle12"/>
        </w:rPr>
        <w:t xml:space="preserve">писать слова с сочетаниями </w:t>
      </w:r>
      <w:r>
        <w:rPr>
          <w:rStyle w:val="FontStyle11"/>
        </w:rPr>
        <w:t>жи, ши, ча, ща, чу, щу, чк ,чн, чт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ерять написание суффиксов </w:t>
      </w:r>
      <w:r>
        <w:rPr>
          <w:rFonts w:cs="Times New Roman" w:ascii="Times New Roman" w:hAnsi="Times New Roman"/>
          <w:b/>
          <w:sz w:val="22"/>
          <w:szCs w:val="22"/>
        </w:rPr>
        <w:t>– ик, - ек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исать наиболее употребительные слова с двойными согласными; 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исать раздельно предлоги со словами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исать приставки </w:t>
      </w:r>
      <w:r>
        <w:rPr>
          <w:rFonts w:cs="Times New Roman" w:ascii="Times New Roman" w:hAnsi="Times New Roman"/>
          <w:b/>
          <w:sz w:val="22"/>
          <w:szCs w:val="22"/>
        </w:rPr>
        <w:t>по-, под -, об -, от-, про-, до-, на -, за -, над -, с -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ять род, число, падеж имен существительных и имен прилагательных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ять число, время, лицо глаголов;</w:t>
      </w:r>
    </w:p>
    <w:p>
      <w:pPr>
        <w:pStyle w:val="Style22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исать</w:t>
      </w:r>
      <w:r>
        <w:rPr>
          <w:rFonts w:cs="Times New Roman" w:ascii="Times New Roman" w:hAnsi="Times New Roman"/>
          <w:b/>
          <w:sz w:val="22"/>
          <w:szCs w:val="22"/>
        </w:rPr>
        <w:t xml:space="preserve"> не</w:t>
      </w:r>
      <w:r>
        <w:rPr>
          <w:rFonts w:cs="Times New Roman" w:ascii="Times New Roman" w:hAnsi="Times New Roman"/>
          <w:sz w:val="22"/>
          <w:szCs w:val="22"/>
        </w:rPr>
        <w:t xml:space="preserve"> с глагол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ьно-техническое обеспечени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Учебная литература для учащих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</w:rPr>
        <w:t>еленина Л.М., Хохлова Т.Е.</w:t>
      </w:r>
      <w:r>
        <w:rPr>
          <w:rFonts w:cs="Times New Roman" w:ascii="Times New Roman" w:hAnsi="Times New Roman"/>
        </w:rPr>
        <w:t xml:space="preserve"> Русский язык. Учебник. 3 класс. В 2 ч. – М.: «Просвещение», 2013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</w:rPr>
        <w:t>еленина Л.М., Хохлова Т.Е.</w:t>
      </w:r>
      <w:r>
        <w:rPr>
          <w:rFonts w:cs="Times New Roman" w:ascii="Times New Roman" w:hAnsi="Times New Roman"/>
        </w:rPr>
        <w:t xml:space="preserve"> Русский язык. Рабочая тетрадь. 3 класс. – М.: «Просвещение», 2013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ина Л. М., Хохлова Т. Е. Русский язык. Дидактический материал. 3 класс. Пособие для учащихся общеобразовательных учреждений/М.:Просвещение,2011,176с.(Школа России)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</w:rPr>
        <w:t>еленина Л.М., Хохлова Т.Е.</w:t>
      </w:r>
      <w:r>
        <w:rPr>
          <w:rFonts w:cs="Times New Roman" w:ascii="Times New Roman" w:hAnsi="Times New Roman"/>
        </w:rPr>
        <w:t xml:space="preserve"> Русский язык. Проверочные работы. Пособие для учащихся общеобразовательных учреждений.- М.: «Просвещение», 20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Методическая литература для учителя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ина Л. М., Хохлова Т. Е. Русский язык. Программа и планирование учебного курса. 1-4 классы: пособие для учителей общеобразовательных учреждений. М.: Просвещение, 2009, 151 с. (Школа России)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арева Л. А., Жиренко О. Е., Обухова Л. А.Поурочные разработки по русскому языку к УМК Л. М. Зелениной, Т. Е. Хохловой: 3 класс. М.:ВАКО,2007,400с.(в помощь школьному учителю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Технические средства обуч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доска с набором приспособлений для крепления таблиц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компьютер с принтером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Интернет-ресурс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66330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63300"/>
            <w:u w:val="single"/>
          </w:rPr>
          <w:t>://1</w:t>
        </w:r>
        <w:r>
          <w:rPr>
            <w:rStyle w:val="InternetLink"/>
            <w:rFonts w:cs="Times New Roman" w:ascii="Times New Roman" w:hAnsi="Times New Roman"/>
            <w:color w:val="663300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6633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63300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˗ Газета «Начальная школа» и сайт для учителя «Я иду на урок литературы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984806"/>
        </w:rPr>
        <w:t>//</w:t>
      </w:r>
      <w:r>
        <w:rPr>
          <w:rFonts w:cs="Times New Roman" w:ascii="Times New Roman" w:hAnsi="Times New Roman"/>
          <w:color w:val="984806"/>
          <w:lang w:val="en-US"/>
        </w:rPr>
        <w:t>school</w:t>
      </w:r>
      <w:r>
        <w:rPr>
          <w:rFonts w:cs="Times New Roman" w:ascii="Times New Roman" w:hAnsi="Times New Roman"/>
          <w:color w:val="984806"/>
        </w:rPr>
        <w:t>-</w:t>
      </w:r>
      <w:r>
        <w:rPr>
          <w:rFonts w:cs="Times New Roman" w:ascii="Times New Roman" w:hAnsi="Times New Roman"/>
          <w:color w:val="984806"/>
          <w:lang w:val="en-US"/>
        </w:rPr>
        <w:t>collection</w:t>
      </w:r>
      <w:r>
        <w:rPr>
          <w:rFonts w:cs="Times New Roman" w:ascii="Times New Roman" w:hAnsi="Times New Roman"/>
          <w:color w:val="984806"/>
        </w:rPr>
        <w:t>.</w:t>
      </w:r>
      <w:r>
        <w:rPr>
          <w:rFonts w:cs="Times New Roman" w:ascii="Times New Roman" w:hAnsi="Times New Roman"/>
          <w:color w:val="984806"/>
          <w:lang w:val="en-US"/>
        </w:rPr>
        <w:t>edu</w:t>
      </w:r>
      <w:r>
        <w:rPr>
          <w:rFonts w:cs="Times New Roman" w:ascii="Times New Roman" w:hAnsi="Times New Roman"/>
          <w:color w:val="984806"/>
        </w:rPr>
        <w:t>.</w:t>
      </w:r>
      <w:r>
        <w:rPr>
          <w:rFonts w:cs="Times New Roman" w:ascii="Times New Roman" w:hAnsi="Times New Roman"/>
          <w:color w:val="984806"/>
          <w:lang w:val="en-US"/>
        </w:rPr>
        <w:t>ru</w:t>
      </w:r>
      <w:r>
        <w:rPr>
          <w:rFonts w:cs="Times New Roman" w:ascii="Times New Roman" w:hAnsi="Times New Roman"/>
          <w:color w:val="984806"/>
        </w:rPr>
        <w:t>/˗</w:t>
      </w:r>
      <w:r>
        <w:rPr>
          <w:rFonts w:cs="Times New Roman" w:ascii="Times New Roman" w:hAnsi="Times New Roman"/>
        </w:rPr>
        <w:t xml:space="preserve"> Единая коллекция цифровых образовательных ресур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vb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˗</w:t>
        </w:r>
      </w:hyperlink>
      <w:r>
        <w:rPr>
          <w:rFonts w:cs="Times New Roman" w:ascii="Times New Roman" w:hAnsi="Times New Roman"/>
        </w:rPr>
        <w:t xml:space="preserve"> Фразеологический калейдоскоп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openworld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cgi</w:t>
        </w:r>
      </w:hyperlink>
      <w:r>
        <w:rPr>
          <w:rFonts w:cs="Times New Roman" w:ascii="Times New Roman" w:hAnsi="Times New Roman"/>
        </w:rPr>
        <w:t xml:space="preserve"> Ежемесячный научно-методический журнал "Начальная школ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5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voron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oxmail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/</w:t>
        </w:r>
      </w:hyperlink>
      <w:r>
        <w:rPr>
          <w:rFonts w:cs="Times New Roman" w:ascii="Times New Roman" w:hAnsi="Times New Roman"/>
        </w:rPr>
        <w:t xml:space="preserve"> Авторская коллекция детских сказок в стихах, стихотворений, словарей, энциклопедий и пр.</w:t>
      </w:r>
    </w:p>
    <w:p>
      <w:pPr>
        <w:sectPr>
          <w:type w:val="nextPage"/>
          <w:pgSz w:orient="landscape" w:w="16838" w:h="11906"/>
          <w:pgMar w:left="1134" w:right="709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75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1134"/>
        <w:gridCol w:w="2268"/>
        <w:gridCol w:w="2268"/>
        <w:gridCol w:w="1418"/>
        <w:gridCol w:w="2693"/>
        <w:gridCol w:w="780"/>
        <w:gridCol w:w="7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я четверть</w:t>
            </w:r>
          </w:p>
        </w:tc>
      </w:tr>
      <w:tr>
        <w:trPr/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(40 часов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, словосочетание, сл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понятий «предложение» и «словосочет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предложения и словосоче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ловосочетания из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сочетания и предложения. Связь слов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слов в предложении. Словосоче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предложения и словосоче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ловосочетания из пред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сочетания и предложения. Связь слов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подлежащее и сказуем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члены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предложений по цели высказывания и инто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, словосочетания и предложения. Разновидности предложений по цели высказывания и эмоциональной окраске. Употребление прописной буквы в начале предложения. Знаки препинания в конце предложения (точка, вопросительный, восклицательный зна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, индивидуа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синтаксическими нормами родного языка, современных средств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, их употребление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ов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лова, обозначающие предмет, действие предмета и признак пред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его 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синтаксическими нормами родного языка, современных средств коммуник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форма имени существите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ую форму имени существитель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17"/>
                <w:sz w:val="24"/>
                <w:szCs w:val="24"/>
              </w:rPr>
              <w:t xml:space="preserve">- задавать вопросы к существительным; 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17"/>
                <w:sz w:val="24"/>
                <w:szCs w:val="24"/>
              </w:rPr>
              <w:t xml:space="preserve">-находить в тексте изученную часть ре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-употреблять её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Имя существи</w:t>
              <w:softHyphen/>
              <w:t>тельное: значение и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. Употребление и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тексте имена существительные, имена прилагательные, глаг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Имя прилагательное, глагол, имя существи</w:t>
              <w:softHyphen/>
              <w:t>тельное: значение и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. Закрепле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hanging="0"/>
              <w:rPr/>
            </w:pPr>
            <w:r>
              <w:rPr>
                <w:rStyle w:val="FontStyle22"/>
                <w:b/>
              </w:rPr>
              <w:t xml:space="preserve">Знать\ понимать: </w:t>
            </w:r>
            <w:r>
              <w:rPr>
                <w:rStyle w:val="FontStyle22"/>
              </w:rPr>
              <w:t>значимые части речи.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0"/>
              </w:rPr>
              <w:t>Уметь: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17"/>
              </w:rPr>
              <w:t>- задавать вопросы к глаго</w:t>
              <w:softHyphen/>
              <w:t xml:space="preserve">лам, к прилагательным и существительным; </w:t>
            </w:r>
          </w:p>
          <w:p>
            <w:pPr>
              <w:pStyle w:val="Style121"/>
              <w:widowControl/>
              <w:rPr/>
            </w:pPr>
            <w:r>
              <w:rPr>
                <w:rStyle w:val="FontStyle17"/>
              </w:rPr>
              <w:t>-находить в тексте изучен</w:t>
              <w:softHyphen/>
              <w:t xml:space="preserve">ные части ре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-употреблять в речи разные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Имя прилагательное, глагол, имя существи</w:t>
              <w:softHyphen/>
              <w:t>тельное: значение и употреб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№1 (входн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изученному разд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Рефлексировать способы и условия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способы и условия действий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вуки и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понятий «звук» и «буква». Алфав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 и буквы, алфав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агать слова по алфави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опоставительной характеристики гласных и согласных звуков.  Алфав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нно и произвольно строить речевое высказывание в устной и письмен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ольшой буквы в словах и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ind w:hanging="0"/>
              <w:rPr/>
            </w:pPr>
            <w:r>
              <w:rPr>
                <w:rStyle w:val="FontStyle22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2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ть имена собствен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словах и предложении. Имена собствен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нно и произвольно строить речевое высказывание в устной и письмен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 Уда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 переносить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безударные гласные в корня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ять безударные гласные звуки, изменяя форму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4"/>
                <w:szCs w:val="24"/>
              </w:rPr>
              <w:t>Перенос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Гласные ударные и безударные. Словесное ударение. Звукобуквенный ана</w:t>
              <w:softHyphen/>
              <w:t>лиз как основа «пере</w:t>
              <w:softHyphen/>
              <w:t>вода» слова звучащего в слово написанное. Произношение и обо</w:t>
              <w:softHyphen/>
              <w:t>значение на письме ударных и безударных гласных в сл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безударные гласные в корня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ять безударные гласные звуки, изменяя форму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Гласные ударные и безударные. Словесное ударение. Звукобуквенный ана</w:t>
              <w:softHyphen/>
              <w:t>лиз как основа «пере</w:t>
              <w:softHyphen/>
              <w:t>вода» слова звучащего в слово написанное. Произношение и обо</w:t>
              <w:softHyphen/>
              <w:t>значение на письме ударных и безударных гласных в сл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гласных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безударные гласные в корнях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ять безударные гласные звуки, изменяя форму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Гласные ударные и безударные. Словесное ударение. Звукобуквенный ана</w:t>
              <w:softHyphen/>
              <w:t>лиз как основа «пере</w:t>
              <w:softHyphen/>
              <w:t>вода» слова звучащего в слово написанное. Произношение и обо</w:t>
              <w:softHyphen/>
              <w:t>значение на письме ударных и безударных гласных в сл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тексте предло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ставить знаки препи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ные звуки. Звонкие и глухие согл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звонкие и глухие согласные на конце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; парные и непарные согласные по звонкости и глухости. Их разли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ёрдые и мягкие согласные. Обозначение мягкости со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твёрдость и мягкость согласных на пись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мягкие и твердые; парные и непарные согласные по мягкости и твердости. Их разли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-ши, ча-ща, чу-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сочетаниями жи-ши, ча-ща, чу-щу и разделительным мягким зна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дбирать проверочные слова в случаях безударного написания сочетан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-ши, ча-ща, чу-щ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раничение ударного и безударного написания буквосочетаний ЖИ-ШИ, ЧА-ЩА, ЧУ-Щ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Выделять и осознавать то, что уже усвоено и что ещё нужно усвоить, осознавать качество и уровень усвоения; оценивать результаты работы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Разделительный мягкий зн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какими буквами пишется разделительный мягкий зна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разделительного ь (мягкого знак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, включающий изученные орфограммы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равильно составлять предложения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их с большой буквы, в конце ставить нужный 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онкие и глухие, мягкие и твердые; парные и непарные согласные по звонкости и глухости, по мягкости и твердости. Их различ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раничение ударного и безударного написания буквосочетаний ЖИ-ШИ, ЧА-ЩА, ЧУ-Щ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разделительного ь (мягкого знак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«Первый сне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 по коллективно составленному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Различение предло</w:t>
              <w:softHyphen/>
              <w:t>жения, словосочета</w:t>
              <w:softHyphen/>
              <w:t>ния, слова (их сходст</w:t>
              <w:softHyphen/>
              <w:t>во и различ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ысловое чтение как осмысление цели чтения и выбор вида чтения в зависимости от цел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нтаксис и пункту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– подлежащее и сказуем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(подлежащее и сказуемо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члены предложения и обозначать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главных членов предложения. Выделение их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одлежащего и сказуемого в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(подлежащее и сказуемо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члены предложения и обозначать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главных членов предложения. Выделение их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Анализировать объекты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логические цепочки рассуждений, анализировать истинности утвержд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, в которых сказуемое выражено разными частям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(подлежащее и сказуемо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члены предложения и обозначать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слов в предлож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Различение слова, словосочетания и предло</w:t>
              <w:softHyphen/>
              <w:t>жения. Главные и вто</w:t>
              <w:softHyphen/>
              <w:t>ростепенные члены предложений. Чтение и понимание учебного текста, формулировок заданий, правил, опре</w:t>
              <w:softHyphen/>
              <w:t>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, выражающие в предложении подлежащее. 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(подлежащее и сказуемо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члены предложения и обозначать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сло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Различение слова, словосочетания и предло</w:t>
              <w:softHyphen/>
              <w:t>жения. Главные и вто</w:t>
              <w:softHyphen/>
              <w:t>ростепенные члены предложений. Чтение и понимание учебного текста, формулировок заданий, правил, опре</w:t>
              <w:softHyphen/>
              <w:t>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главных членов предложения и частей речи, которыми они выраж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(подлежащее и сказуемо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члены предложения и обозначать част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сло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Различение слова, словосочетания и предло</w:t>
              <w:softHyphen/>
              <w:t>жения. Главные и вто</w:t>
              <w:softHyphen/>
              <w:t>ростепенные члены предложений. Чтение и понимание учебного текста, формулировок заданий, правил, опре</w:t>
              <w:softHyphen/>
              <w:t>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«Кормушка на пру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 по коллективно составленному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sz w:val="24"/>
                <w:szCs w:val="24"/>
              </w:rPr>
              <w:t>Различение предло</w:t>
              <w:softHyphen/>
              <w:t>жения, словосочета</w:t>
              <w:softHyphen/>
              <w:t>ния, слова (их сходст</w:t>
              <w:softHyphen/>
              <w:t>во и различ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ьно и грамотно излагать предложенны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степенные члены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вопросы к второстепенным членам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Главные и второстепенны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члены предложений. Связ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лов в предлож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по схем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по схе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Главные и второстепенны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члены предложений. Связ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лов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ление связи между главными и второстепенными членами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слов в предложении, ставить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Главные и второстепен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члены предложений. Связь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лов в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пространённых предложений. Разбор предложений по членам предложения и частям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и нераспространён-ные пре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интаксический разбор пред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енное пред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едложения и словосочетания. Однокор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связь слов в предлож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предложения от словосоче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я, словосочетания, слова (их сходства и различия). Однокорен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и доказывать и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Кто как готовится к зи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ису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ри написании слов с изученными орфо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, близкого по тематике, в устной и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ое ударение, интонация пере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гическое ударение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логическое ударение в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. Постановка логического ударения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ка логического ударения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логическое ударение в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. Постановка логического ударения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с интонацией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носить предложения с интонацией пере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ере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значение на письме запятой интонации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запятые в предложении с интонацией пере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ере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ятая в предложении с интонацией перечис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 предложении логического уд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логическое ударение в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ое ударение. Постановка логического ударения в предло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морфе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1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я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– изменяемая часть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кончания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окончание в сл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улевое окон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кончания с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нулевое окончание в сл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ое 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рный диктант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у в сло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тог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основ однокоренных слов и форм одного и того ж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ы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у в сл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ывать прилагательное с существитель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в выделении окончания, основы слова, соглас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агательного в словосочетании с именем существите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рня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рень в с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однокорен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. Правописание безударных гласных в корн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став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ставку в сл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неизменяемых на письме приставк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фф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ффикса с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ффикс в слове; разбирать слова по соста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 Правописание гласных и согласных в неизменяемых на письме суффик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слова по соста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сл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ть слова по соста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ение значений однокоренных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однокоренных слов и разных форм одного и того ж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однокоренные слова и формы одного и того же сло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слова по кор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а способа проверки правописания безударных гласных и парных согласных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безударных гласных и парных согласных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безударные гласные и парные согласные в корня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. Правила переноса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 слова. Перенос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ереноса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для переноса; разбирать слова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Разбор слова по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оренные и не однокоренные слова. Чередование согласных в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однокор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рень в однокоренных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слов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бор по составу слов с чередующимися согласными в кор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рный диктант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ы в сло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корень в однокоренных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слов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в тексте предложения, правильно ставить знак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, каллиграфически верно пис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гласных  звуков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на письме чередующиеся согласные звуки в корне; обозначать на письме беглые гласные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согласн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. Правописание слов с чередующимися соглас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лые гласные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на письме чередующиеся согласные звуки в корне; обозначать на письме беглые гласные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. Правописание слов с чередующимися соглас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-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гласных звуков в суффик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на письме чередующиеся согласные звуки в корне; обозначать на письме беглые гласные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е гла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дование согласных и беглые гласные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на письме чередующиеся согласные звуки в корне; обозначать на письме беглые гласные в корн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. Правописание слов с чередующимися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е глас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роверки безударных гласных и парных согласных в корн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проверки безударных гласных и парных согласных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и парных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ь логические цепочки рассуждений, анализировать истинности утвер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однокоренных слов с помощью суффи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однокорен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лова с помощью суффик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суффикса в сло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днокоренные с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ик, -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ельно – ласкательные суффик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ее изложение «Маленький дя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суффиксов –ик, -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одержания прочитанного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ка написания гласной в суффикса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-ик, -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суффиксов –ик, -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ельно – ласкательные суффик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равительное письмо президенту страны. Знакомство с эпистолярным жан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; проверять гласную в суффиксах –ик, -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строения поздравительного посл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суффиксами. Письмо 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тавка – значимая часть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ставк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ставки в слове и правильно их записыв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иставками. Письмо 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иставк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ставки в слове и правильно их записыв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иставками. Письмо 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в правописании пристав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пристав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ставки в слове и правильно их записыв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иставками. Письмо 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проверки правописания безударных гласных в корне, суффиксе и приста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пристав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ставки в слове и правильно их записыв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иставками. Письмо 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на тему «Зима в природ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по наблю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фограмму и верно ее записы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наблюдениям за природ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 и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тличать приставку от предло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слова с приставками и предл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иставки и предлога. Правописание приставок и пред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в правописании приставок и предл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приставок и пред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приставками и предл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иставки и предлога. Правописание приставок и пред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Птичья друж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с языковым анализом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НЕ с глаго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НЕ с глаго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. 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пристав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рный диктант №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НЕ с глагол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НЕ с глаго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а. Правописание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тог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2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 изученные правила и грамотно оформлять их при пись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я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писание слов с разделительным твёрдым зна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переноса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исать слова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произношение звуков в слове и способы их обознач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разделительным твёрдым знаком. Перенос слов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разделительным мягким зна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произношение звуков в слове и способы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разделитель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разделительным мягким зна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произношение звуков в слове и способы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в тексте предложения, правильно ставить знаки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, каллиграфически верно пис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Правописание слов с разделительным твердым  знак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разделительным мягким зна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произношение звуков в слове и способы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знаний о написании разделительного твёрдого з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разделительным мягким зна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произношение звуков в слове и способы их обо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языковым анализом текста «Ёж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ри написании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с языковым анализом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непроизносимы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епроизносимых согласных в корн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непроизносимыми со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. Соотношение звуков и букв в словах с непроизносимыми согласными. Разные способы проверки правописания слов: использование орографическ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непроизносимых согласных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. Соотношение звуков и букв в словах с непроизносимыми согласными. Разные способы проверки правописания слов: использование орографическ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авила  правописания непроизносимы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. Соотношение звуков и букв в словах с непроизносимыми согласными. Разные способы проверки правописания слов: использование орографическ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теме: «Правописание непроизносимых согласных в слова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. Соотношение звуков и букв в словах с непроизносимыми согласными. Разные способы проверки правописания слов: использование орографическ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 «Какие бывают дупл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, определять его основную мысль, идею, структуру текста; применять правила при написании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на основе слухового восприятия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авописание непроизносимых согласных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ть текст; писать слова с непроизносимыми соглас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износимыми согласными. Соотношение звуков и букв в словах с непроизносимыми согласными. Разные способы проверки правописания слов: использование орографического слова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удвоенными соглас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переноса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удвоенными соглас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 Соотношение звуков и букв в словах с удвоенными согласными. Способ переноса слов с удвоенными соглас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«Написание слов с удвоенными согласны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переноса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ирать слова по соста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 Соотношение звуков и букв в словах с удвоенными согласными. Способ переноса слов с удвоенными соглас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слов с удвоенными соглас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переноса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удвоенными соглас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 Соотношение звуков и букв в словах с удвоенными согласными. Способ переноса слов с удвоенными соглас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Написание слов с удвоенными согласны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переноса слов с удвоен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удвоенными соглас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ыми согласными. Соотношение звуков и букв в словах с удвоенными согласными. Способ переноса слов с удвоенными соглас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И. Грабаря «Февральская лазу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по карт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. «Чтение» картины. Осознание идейного замысла художни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очинения. Редактирование. 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ы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жных слов; способы образования сложных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 Распознавание основ сложных слов и частей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ложных слов. Разбор их по соста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слож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жны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основ сложных слов и частей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тогов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«Что такое? Кто такой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жных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жные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сложные слова в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основ сложных слов и частей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равописание корн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написании изученных орф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существит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б имени существитель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мени существи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Значение и употребле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имён существи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мени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мен существительных в тексте, классификация их по групп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Б. М. Кустодиева «Масле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по карт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ение» картины. Осознание идейного замысла худо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очинения. Редактирование. 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 с уменьшительно-ласкательными суффик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ывать существительные с помощью суффик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к-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еньк-, -оньк-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к-, -ушк-, -юшк-, -ечк-, -ик-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уществительных с помощью суффик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к-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еньк-, -оньк-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ок-, -ушк-, -юшк-, -ечк-, -ик-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з групп однокоренных существительных того, которое больше подходит к данному предложению, текс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нировать учебное сотрудничество с учителем и сверстниками — определять цели, функции участников, способы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вать то, что уже усвоено и что ещё нужно усвоить, осознание качества и уровня усвоения; оценка результатов рабо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существительных с помощью суффи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уществительные с помощью суффиксов; делать разбор слова по составу; определять значени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уществительных с помощью суффик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ак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як, -яр, -ник, -ач, -ниц, -ик, -ек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з групп однокоренных существительных того, которое больше подходит к данному предложению, текс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знанно и произвольно строить речевое высказывание в устной и письмен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лировать — преобразовывать объект из чувственной формы в модель, где выделены существенные характеристики объек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 и число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мен существительных с твердой и мягкой осно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 имён существительных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ы имен существительных; называть твердые основы, мягкие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сущ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и существительного:  мужской, женский, средний. Различение имён существительных женского, мужского и среднего рода. Изменение имён существительных по числ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основы, мягкие осно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 и число имён существительных. 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мен существительных с твердой и мягкой основ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 имён существительных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ы имен существительных; называть твердые основы, мягкие осно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ен сущ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и существительного:  мужской, женский, средний. Различение имён существительных женского, мужского и среднего рода. Изменение имён существительных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основы, мягкие осно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мужского рода с твёрдыми и мягкими ос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 имён существительных; выделять осно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и существительного:  мужской, женский, средний. Различение имён существительных женского, мужского и среднего ро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основы, мягкие осно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на существительные среднего </w:t>
              <w:br/>
              <w:t>рода с твёрдой и мягкой ос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 имён существительных; выделять осно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и существительного:  мужской, женский, средний. Различение имён существительных женского, мужского и средне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основы, мягкие осно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 женского рода с твёрдой и мягкой ос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число имён существительных; выделять осно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и существительного:  мужской, женский, средний. Различение имён существительных женского, мужского и средне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основы, мягкие осно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Пески останови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на основе слухового восприятия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 с шипящим звуком на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имён существительных с шипящим на кон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мён существительных; писать существительные с шипящим на кон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, оканчивающихся на шипящ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а существительные с шипящим звуком на конце слова. Закрепление изуч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имён существительных с шипящим на кон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мён существительных; писать существительные с шипящим на конц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ен существительных, оканчивающихся на шипящу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ительно-слуховой диктант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мя существи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 после зрительного ознакомления с текс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вопрос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существительные по вопрос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существительных по вопросам. Различение имён существительных, отвечающих на вопрос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 что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по вопросам одушевлённых и неодушевлённых имён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душевлённых и неодушевлённых имён существи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существительные по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имен существительных по вопросам. Различение имён существительных, отвечающих на вопросы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 что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в установлении связи слов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слов в предложении, ставить вопрос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ые члены предложения, главное и зависимое слово в пред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вязи слов в предложении. Упражнения с использованием изученных орф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понятие о склонении. Изменение имён существительных по пад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клонения; названия падеж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клонять имя существи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. Изменение существительных по вопросам в ед. и во мн. числе, подбор падежных вопросов, определение паде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имён существительных по пад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адежей и вопросы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ять 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. Изменение существительных по вопросам в ед. и во мн. числе, подбор падежных вопросов, определение паде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имён существительных в единственном и множественном чис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адежей и вопросы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ять 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. Изменение существительных по вопросам в ед. и во мн. числе, подбор падежных вопросов, определение паде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существительных в именительном и винительном падеж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падежей и вопросы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ять имена существитель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. Изменение существительных по вопросам в ед. и во мн. числе, подбор падежных вопросов, определение паде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картине К. Ф. Юона «Мартовское солнц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очинение по карт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екстом, определять его основную мысль, идею, структуру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ри написании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ение» картины. Осознание идейного замысла худо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очинения. Редактирование. 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-а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знаний об имени существительн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, число и падеж имён существи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морфологический разбор имени существительн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 по родам, по числам, по падежам; правильно писать гласные и согласные в  корн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родам, по числам, по падежам; правописание корней; написание ь как показателя рода имен существи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-а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ое списывание № 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мя существительно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прилагатель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мени прилага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мени прилагатель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мена прилагательные в тексте; ставить вопросы к именам прилагательным; употреблять их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Значение и употребле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имён прилагательных в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мени прилагатель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мена прилагательные в тексте; ставить вопросы к именам прилагательным; употреблять их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Значение и употребле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я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агательные, образованные от существительных с помощью суффи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мени прилага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мена прилагательные в тексте; ставить вопросы к именам прилагательным; употреблять их в речи; делать разбор прилагательных по соста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. Значение и употребление в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рилагательных по соста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и род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числам и родам в единственном числе; определять род и число имён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язь прилагательных с именами существите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какой частью речи связано имя прилагательное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числам и родам в единственном числе; определять род и число имён прилагательных по существительным, от которых они завися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язи прилагательного с именем существительн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, числам и падежам, согласование с именами существительны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-а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овые окончания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ть родовые окончания прилагательных; определять по окончанию прилагательного его 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овые окончания имён прилагательных. Закреп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ть родовые окончания прилагательных; определять по окончанию прилагательного его 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прилагательных во множественном числе по род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ть родовые окончания прилагательных; определять по окончанию прилагательного его 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илагательных во множественном числе по родам. Выделение в прилагательных множественного числа оконч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 «Трудное сл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о теме: «Имя прилага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ять родовые окончания прилагательных; определять по окончанию прилагательного его р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групп слов и словосочетаний. Определение рода и числа прилагательных. Разбор прилагательных и существительных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Msonormalcxspmiddle"/>
              <w:rPr>
                <w:bCs/>
              </w:rPr>
            </w:pPr>
            <w:r>
              <w:rPr>
                <w:bCs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мя прилага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писать. Выполнять грамматические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имён прилагательных </w:t>
              <w:br/>
              <w:t>по падежам в мужском 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адежей и вопросы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; склонять прилагательные в мужском р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 мужском 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имён прилагательных в среднем 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адежей и вопросы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пад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 среднем 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имён прилагательных в женском 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адежей и вопросы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пад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прилагательных в женском 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Купание медвеж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онение имё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падежей и вопросы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мена прилагательные по падежам; определять род, число и паде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, числа и падежа прилагательного в предложении, словосоче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мя прилагательн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определении рода прилагательного, выделении родового оконч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Msonormalcxspmiddle"/>
              <w:spacing w:before="280" w:after="0"/>
              <w:rPr>
                <w:bCs/>
              </w:rPr>
            </w:pPr>
            <w:r>
              <w:rPr>
                <w:bCs/>
              </w:rPr>
              <w:t>Структурировать зн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г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глаг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г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предложениях глагол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глаголы и существительные, называющие дей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Значение и употребление в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глаголов из слов других часте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ывать глаголы от других частей речи; находить в тексте глаголы; различать глаголы, называющие изменение признака предмета, и прилагате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бразование глаголов из других частей речи. Определение глаголов по основным грамматическим призна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 в начальной (неопределённой)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ую форму глаг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ть глаголы в неопределённой фор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глаголы в неопределённую фор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неопределенной формы (инфинити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«Новый муравей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потреблять глаголы, работать с текстом, определять его основную мысль, идею, структуру текс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а при написании слов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Значение и употребление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 на основе слухового восприятия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познавание глаголов, отвечающих на вопро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то делать? что сдел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глаголы в неопределённой форме, которые отвечают на вопро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делать? что сделат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в тексте глаголов в неопределённой форме. Различение глаголов, отвечающих на вопросы что делать? что сделать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глаголов; составлять предложения, изменяя форму числа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фрогт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ов по ч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число глаголов; составлять предложения, изменяя форму числа глаг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глаг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ремени глагола. Изменение глагола по време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глагола; изменять глаголы по време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времени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глагола; изменять глаголы по време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по теме «Изменение глаголов по времен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формы глаг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 глагола; изменять глаголы по време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, индиви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Глаг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понятие о личных местоимениях. Глаголы 1-го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исывать предложения с личными местоимениями, выполнять разбор этих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 и число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– часть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о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Глаголы 2-го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ять мес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 и число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2-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ца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е местоимения. Глаголы 3-го лиц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ои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ять местоим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 и число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2-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ца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, лицо и число глагола. Об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гола; правила правописания изученных орф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глаголы в предложении, текс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ремя, лицо и число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, настоящее и будущее время глагола. 1, 2, 3-е лицо глагола. Единственное и множественное число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глаголов в прошедшем времени един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, род, лицо и число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по лицам и числам; определять род глаголов; выделять окончания глаголов в прошедшем време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, время глагола. Мужской, средний и женский род глагола. Единственное число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глаголов в форме множественного числа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, род, лицо и число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ять глаголы по лицам и числам; определять род глаголов; разбирать глаголы по составу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, время глагола. Мужской, средний и женский род глагола. Единственное и множественное число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-ный, текущ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гипотез и их доказатель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я глаголов в настоящем и будущем време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словарный диктант 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в форме настоящего и будущего времени по лицам и числ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 в форме единственного и множественного  числа настоящего и будущего времени. Окончания глаголов в форме множественного числа при спря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фронталь-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/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с языковым анализом текста. «Как я купил собаку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 по коллективно составленному плану, правильно употреблять глаголы в письменной речи, анализирова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изложения по коллективно составленному пла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самостоятельно достраивая, восполняя недостающие компонен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текст, включающий изученные орфограм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чески правильно писать буквы, слова,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чего зависит изменение окончания глаголов в настоящем и будущем времени; какие личные окончания у глаголов в 1, 2, 3-м лице единственном и множе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в форме настоящего и будущего времени по лицам и чис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Личные окончания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Личные окончания глаголов». Проверим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З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чего зависит изменение окончания глаголов в настоящем и будущем времени; какие личные окончания у глаголов в 1, 2, 3-м лице единственном и множестве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глаголы в форме настоящего и будущего времени по лицам и чис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 Личные окончания глаг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индивиду-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рка знаний по программе третьего клас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ОС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включающий изученные орфограм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в соответствии с изученными прави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в конц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редложения. Виды предложения по цели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аписание слов с изученными орфограммами; определять виды предложений, ставить знаки препинания в конце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, фронт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Правописание корней, приставок, суффи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й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написания орфограмм на все изученны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й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написания орфограмм на все изученны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й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написания орфограмм на все изученны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й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изуче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 написания орфограмм на все изученные прави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ый, текущ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но и произвольно строить речевое высказывание в устной и письменной форм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- 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7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 CYR" w:hAnsi="Times New Roman CYR" w:cs="Times New Roman CYR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42z0">
    <w:name w:val="WW8NumSt42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basedOn w:val="Style13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18" w:before="0" w:after="0"/>
      <w:ind w:firstLine="3034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september.ru/" TargetMode="External"/><Relationship Id="rId3" Type="http://schemas.openxmlformats.org/officeDocument/2006/relationships/hyperlink" Target="http://svb.ucoz.ru/&#727;" TargetMode="External"/><Relationship Id="rId4" Type="http://schemas.openxmlformats.org/officeDocument/2006/relationships/hyperlink" Target="http://www.openworld.ru/school/m.cgi" TargetMode="External"/><Relationship Id="rId5" Type="http://schemas.openxmlformats.org/officeDocument/2006/relationships/hyperlink" Target="http://www.voron.boxmail.bi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25:00Z</dcterms:created>
  <dc:creator>Компас</dc:creator>
  <dc:description/>
  <cp:keywords/>
  <dc:language>en-US</dc:language>
  <cp:lastModifiedBy>Admin</cp:lastModifiedBy>
  <cp:lastPrinted>2013-11-27T13:17:00Z</cp:lastPrinted>
  <dcterms:modified xsi:type="dcterms:W3CDTF">2013-11-27T10:18:00Z</dcterms:modified>
  <cp:revision>18</cp:revision>
  <dc:subject/>
  <dc:title>Фокина Лидия Петровна                                                                 Рабочая программа                                                                Русский язык 3 класс</dc:title>
</cp:coreProperties>
</file>