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551" w:hRule="atLeast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                                       </w:t>
            </w:r>
          </w:p>
          <w:tbl>
            <w:tblPr>
              <w:tblW w:w="8820" w:type="dxa"/>
              <w:jc w:val="left"/>
              <w:tblInd w:w="5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0"/>
            </w:tblGrid>
            <w:tr>
              <w:trPr>
                <w:trHeight w:val="13860" w:hRule="atLeast"/>
              </w:trPr>
              <w:tc>
                <w:tcPr>
                  <w:tcW w:w="88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МБОУ Сосновская СОШ №2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Директор школы</w:t>
                  </w:r>
                  <w:r>
                    <w:rPr>
                      <w:b/>
                      <w:sz w:val="28"/>
                      <w:szCs w:val="28"/>
                    </w:rPr>
                    <w:t xml:space="preserve"> __________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.В.Платицы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b2b2b2" stroked="t" o:allowincell="f" style="position:absolute;margin-left:0pt;margin-top:-165.05pt;width:415.45pt;height:164.95pt;mso-wrap-style:none;v-text-anchor:middle;mso-position-vertical:top" type="_x0000_t136">
                        <v:path textpathok="t"/>
                        <v:textpath on="t" fitshape="t" string="План&#10; воспитательной работы&#10; школы" style="font-family:&quot;Arial&quot;;font-size:12pt"/>
                        <v:fill o:detectmouseclick="t" type="solid" color2="#4d4d4d" opacity="0.5"/>
                        <v:stroke color="#3333cc" weight="12600" joinstyle="miter" endcap="flat"/>
                        <v:shadow on="t" obscured="f" color="#9999ff"/>
                        <w10:wrap type="square"/>
                      </v:shape>
                    </w:pict>
                  </w:r>
                </w:p>
                <w:p>
                  <w:pPr>
                    <w:pStyle w:val="Normal"/>
                    <w:rPr>
                      <w:sz w:val="96"/>
                      <w:szCs w:val="96"/>
                    </w:rPr>
                  </w:pPr>
                  <w:r>
                    <w:rPr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rPr>
                      <w:sz w:val="96"/>
                      <w:szCs w:val="96"/>
                    </w:rPr>
                  </w:pPr>
                  <w:r>
                    <w:rPr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254" w:dyaOrig="546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24.5pt;height:196.85pt" filled="f" o:ole="">
                        <v:imagedata r:id="rId3" o:title=""/>
                      </v:shape>
                      <o:OLEObject Type="Embed" ProgID="" ShapeID="ole_rId2" DrawAspect="Content" ObjectID="_820884854" r:id="rId2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pict>
                      <v:shape id="shape_0" stroked="t" o:allowincell="f" style="position:absolute;margin-left:0pt;margin-top:-41.3pt;width:280.45pt;height:41.2pt;mso-wrap-style:none;v-text-anchor:middle;mso-position-vertical:top" type="_x0000_t136">
                        <v:path textpathok="t"/>
                        <v:textpath on="t" fitshape="t" string="2013/2014 уч.год. " style="font-family:&quot;Times New Roman&quot;;font-size:12pt"/>
                        <v:fill o:detectmouseclick="t" on="false" color2="black"/>
                        <v:stroke color="green" weight="9360" joinstyle="miter" endcap="flat"/>
                        <v:shadow on="t" obscured="f" color="#c7dfd3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pict>
                <v:shape id="shape_0" fillcolor="#b2b2b2" stroked="t" o:allowincell="f" style="position:absolute;margin-left:0pt;margin-top:-39pt;width:465.2pt;height:38.9pt;mso-wrap-style:none;v-text-anchor:middle;mso-position-vertical:top" type="_x0000_t136">
                  <v:path textpathok="t"/>
                  <v:textpath on="t" fitshape="t" string="Организация воспитательной деятельности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бы воспитать человека во всех отношениях,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до знать его во всех отношениях.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.Д.Ушинский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4"/>
              <w:spacing w:before="0" w:after="0"/>
              <w:jc w:val="both"/>
              <w:rPr>
                <w:sz w:val="32"/>
                <w:szCs w:val="32"/>
              </w:rPr>
            </w:pPr>
            <w:r>
              <w:rPr/>
              <w:pict>
                <v:shape id="shape_0" fillcolor="#b2b2b2" stroked="t" o:allowincell="f" style="position:absolute;margin-left:0pt;margin-top:-33.05pt;width:69.95pt;height:32.95pt;mso-wrap-style:none;v-text-anchor:middle;mso-position-vertical:top" type="_x0000_t136">
                  <v:path textpathok="t"/>
                  <v:textpath on="t" fitshape="t" string="ЦЕЛЬ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  <w:r>
              <w:rPr>
                <w:i/>
                <w:sz w:val="32"/>
                <w:szCs w:val="32"/>
                <w:u w:val="single"/>
              </w:rPr>
              <w:t>Воспитание патриотизма и гражданской ответственности, высоких нравственных ценностей учащихся, развитие их интеллектуальных способностей в условиях здоровьесберегающей среды в рамках взаимодействия с семьёй и социум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pict>
                <v:shape id="shape_0" fillcolor="#b2b2b2" stroked="t" o:allowincell="f" style="position:absolute;margin-left:0pt;margin-top:-26.95pt;width:120.9pt;height:26.85pt;mso-wrap-style:none;v-text-anchor:middle;mso-position-vertical:top" type="_x0000_t136">
                  <v:path textpathok="t"/>
                  <v:textpath on="t" fitshape="t" string="ЗАДАЧИ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мировать гражданскую и правовую направленность личности, активную жизненную позицию, воспитывать гордость за своё Отечество и ответственность за судьбу своей страны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роявления учащимися нравственных знаний, умений и совершения нравственно оправданных поступков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становления, развития и совершенствования интеллектуальных возможностей учащихся средствами воспитательной работы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учащихся всех возрастов понимания значимости здоровья для собственного самоутверждения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зитивного общения учащихся в школе и за её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истему целенаправленной воспитательной работы с родителями для активного и полезного взаимодействия школы и семьи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pacing w:before="120" w:after="120"/>
              <w:ind w:left="972" w:firstLine="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учащихся для активного взаимодействия с социумом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" w:leader="none"/>
                <w:tab w:val="left" w:pos="169" w:leader="none"/>
                <w:tab w:val="left" w:pos="319" w:leader="none"/>
                <w:tab w:val="left" w:pos="469" w:leader="none"/>
                <w:tab w:val="left" w:pos="619" w:leader="none"/>
                <w:tab w:val="left" w:pos="769" w:leader="none"/>
                <w:tab w:val="left" w:pos="919" w:leader="none"/>
              </w:tabs>
              <w:ind w:left="-341" w:hanging="0"/>
              <w:jc w:val="center"/>
              <w:rPr>
                <w:rFonts w:eastAsia="Lucida Sans Unicode"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19" w:leader="none"/>
                <w:tab w:val="left" w:pos="169" w:leader="none"/>
                <w:tab w:val="left" w:pos="319" w:leader="none"/>
                <w:tab w:val="left" w:pos="469" w:leader="none"/>
                <w:tab w:val="left" w:pos="619" w:leader="none"/>
                <w:tab w:val="left" w:pos="769" w:leader="none"/>
                <w:tab w:val="left" w:pos="919" w:leader="none"/>
              </w:tabs>
              <w:ind w:left="-341" w:hanging="0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pict>
                <v:shape id="shape_0" fillcolor="#b2b2b2" stroked="t" o:allowincell="f" style="position:absolute;margin-left:0pt;margin-top:-31.55pt;width:409.7pt;height:31.45pt;mso-wrap-style:none;v-text-anchor:middle;mso-position-vertical:top" type="_x0000_t136">
                  <v:path textpathok="t"/>
                  <v:textpath on="t" fitshape="t" string="Содержание воспитательной работы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32"/>
                <w:szCs w:val="32"/>
              </w:rPr>
              <w:t>развитие познавательных интересов, творческой активности учащихся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вершенствование экскурсионной работы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равственно-правовое и патриотическое воспитание школьников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удожественная деятельность и эстетическое воспитание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ллективные творческие дела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рудовая деятельность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портивно-оздоровительная работа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вершенствование системы дополнительного образования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бота с учащимися, требующими повышенного педагогического внимания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ширение связей с социумом;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Symbol"/>
                <w:sz w:val="32"/>
                <w:szCs w:val="32"/>
              </w:rPr>
              <w:t>     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вышение статуса и роли родительской общественности в воспитательной деятельности школы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pict>
                <v:shape id="shape_0" fillcolor="#b2b2b2" stroked="t" o:allowincell="f" style="position:absolute;margin-left:0pt;margin-top:-25pt;width:254.8pt;height:24.9pt;mso-wrap-style:none;v-text-anchor:middle;mso-position-vertical:top" type="_x0000_t136">
                  <v:path textpathok="t"/>
                  <v:textpath on="t" fitshape="t" string="НАПРАВЛЕНИЯ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познавательное направлен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жданско-патриотическо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равственно-эстетическо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-оздоровительно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фориентационное (трудовое)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правонарушений и детского дорожно-транспортного травматизм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ями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ршенствование ученического самоуправления,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ТРАДИЦИИ ШКОЛЫ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Первого звонк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уч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ощной базар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ем 5-ков в «Республику Школьная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школьниками стал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енний ба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овая игра «Выборы президента детской организации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ий серпантин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год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самоуправ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стер школы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чер, посвящённый 8 Март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мая – День Побед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Последнего звонк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ускной веч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РАВСТВЕННЫЕ ЦЕННОСТИ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жданственность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триотизм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ечество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идани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рмон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ь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о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б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ни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ин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ь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ОРОВЬЕ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здорового образа жиз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ие управлять своим здоровь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мление к совершенствованию физического здоровь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мление к укреплению нравственно-психологического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ВОРЧЕСТВО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творческих способностей учащихс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ожность удовлетворить свои индивидуальные интересы, потребности в творчестве и фантазии, через следующую воспитательную деятельность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ую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ую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ую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ую, историко-краеведческую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ескую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равственно-этическую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А И РОДИТЕЛИ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лечение родителей в воспитательный процес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ство требований педагогов и родителей к воспитательному процесс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ласованность и скоординированность действий педагогов и роди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одушие в представлении конечного результа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держание атмосферы добродушия, взаимоува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СУГ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различных форм внеклассной работы на основе учёта возрастных особенностей учащихс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Создание условий для проявления учащимися своей индивидуальности во вне урочное врем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вещение и консультация учащихся в выборе кружков, секций по интерес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ая демонстрация достижений, результатов, способностей учащихся в досуговой деятельности родителям, педагогам, сверстник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способностей адекватно оценивать свои результаты и быть справедливым к чужим достижениям.</w:t>
            </w:r>
          </w:p>
          <w:p>
            <w:pPr>
              <w:pStyle w:val="Normal"/>
              <w:jc w:val="center"/>
              <w:rPr/>
            </w:pPr>
            <w:r>
              <w:rPr/>
              <w:object w:dxaOrig="1500" w:dyaOrig="1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4pt;height:144.15pt" filled="f" o:ole="">
                  <v:imagedata r:id="rId5" o:title=""/>
                </v:shape>
                <o:OLEObject Type="Embed" ProgID="" ShapeID="ole_rId4" DrawAspect="Content" ObjectID="_294453863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b2b2b2" stroked="t" o:allowincell="f" style="position:absolute;margin-left:0pt;margin-top:-65.3pt;width:230.1pt;height:65.2pt;mso-wrap-style:none;v-text-anchor:middle;mso-position-vertical:top" type="_x0000_t136">
                  <v:path textpathok="t"/>
                  <v:textpath on="t" fitshape="t" string="Тема года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b2b2b2" stroked="t" o:allowincell="f" style="position:absolute;margin-left:0pt;margin-top:-41.3pt;width:253.45pt;height:41.2pt;mso-wrap-style:none;v-text-anchor:middle;mso-position-vertical:top" type="_x0000_t136">
                  <v:path textpathok="t"/>
                  <v:textpath on="t" fitshape="t" string="1 ПОЛУГОДИЕ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b2b2b2" stroked="t" o:allowincell="f" style="position:absolute;margin-left:0pt;margin-top:-115.25pt;width:518.15pt;height:115.15pt;mso-wrap-style:none;v-text-anchor:middle;mso-position-vertical:top" type="_x0000_t136">
                  <v:path textpathok="t"/>
                  <v:textpath on="t" fitshape="t" string="ГОД ОКРУЖАЮЩЕЙ СРЕДЫ&#10;(Год охраны окружающей среды)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5.35pt;width:519.7pt;height:15.25pt;mso-wrap-style:none;v-text-anchor:middle;mso-position-vertical:top" type="_x0000_t136">
                  <v:path textpathok="t"/>
                  <v:textpath on="t" fitshape="t" string="Цель: обеспечение права каждого человека на благоприятную окружающую среду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b2b2b2" stroked="t" o:allowincell="f" style="position:absolute;margin-left:0pt;margin-top:-41.3pt;width:263.2pt;height:41.2pt;mso-wrap-style:none;v-text-anchor:middle;mso-position-vertical:top" type="_x0000_t136">
                  <v:path textpathok="t"/>
                  <v:textpath on="t" fitshape="t" string="2 ПОЛУГОДИЕ: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b2b2b2" stroked="t" o:allowincell="f" style="position:absolute;margin-left:0pt;margin-top:-99.75pt;width:407.3pt;height:99.65pt;mso-wrap-style:none;v-text-anchor:middle;mso-position-vertical:top" type="_x0000_t136">
                  <v:path textpathok="t"/>
                  <v:textpath on="t" fitshape="t" string="Год Культуры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24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8"/>
        <w:gridCol w:w="4257"/>
        <w:gridCol w:w="1158"/>
        <w:gridCol w:w="360"/>
        <w:gridCol w:w="720"/>
        <w:gridCol w:w="417"/>
        <w:gridCol w:w="663"/>
        <w:gridCol w:w="32"/>
        <w:gridCol w:w="688"/>
        <w:gridCol w:w="2244"/>
      </w:tblGrid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Здравствуй, школа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 заботы о природе, от полезных добрых дел – к человеческой культуре и духовной красоте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9.2013 г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Г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1-4кл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 «Мама, папа, я – друж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9.2013 г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-ли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общешкольной газеты «За учебу»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С. А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Школа безопас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ы в классах по ПД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лассные часы: «Инструктаж по ТБ», «Школа безопасности», «Юный спасатель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1-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бота с род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бор информации об обучающихся категории «Группа ри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ые беседы с родителями, консуль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ый рейд в семьи учащихся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 1-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Осень золотая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 09.13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1-4 кл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матические классные часы</w:t>
            </w:r>
          </w:p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1. Свеча памяти. День солидарности борьбы с терроризмом. Классный час </w:t>
            </w:r>
            <w:r>
              <w:rPr>
                <w:sz w:val="28"/>
                <w:szCs w:val="28"/>
                <w:u w:val="single"/>
              </w:rPr>
              <w:t>«Терроризм – глобальная проблема человечест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ланирование работы класса на 2013-14 учебн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вила поведения в ОУ. Устав 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стный журнал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мя, шагнувшее в вечность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Fonts w:cs="Tahoma"/>
                <w:sz w:val="28"/>
                <w:szCs w:val="28"/>
                <w:lang w:bidi="zxx"/>
              </w:rPr>
              <w:t>, посвященный герою Советского Союза З.А.Космодемьянской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.09.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1-4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, спорта, туризма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.13 г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физ. культ.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. Эвакуация из здания школ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месячно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.О.зав филиалом</w:t>
            </w:r>
          </w:p>
        </w:tc>
      </w:tr>
      <w:tr>
        <w:trPr/>
        <w:tc>
          <w:tcPr>
            <w:tcW w:w="1124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ктябрь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hanging="360"/>
              <w:jc w:val="center"/>
              <w:rPr/>
            </w:pPr>
            <w:r>
              <w:rPr>
                <w:sz w:val="28"/>
                <w:szCs w:val="28"/>
              </w:rPr>
              <w:t>День добрых дел к международному деню пожилых людей.</w:t>
            </w:r>
          </w:p>
          <w:p>
            <w:pPr>
              <w:pStyle w:val="Style14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4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аздничный концерт учащихся  для учителей  школы «Спасибо вам, учителя!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3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рук 2 кл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лассных уголков «Лучший классный уголок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08.10.13г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242400"/>
                <w:sz w:val="28"/>
                <w:szCs w:val="28"/>
                <w:u w:val="single"/>
              </w:rPr>
            </w:pPr>
            <w:r>
              <w:rPr>
                <w:color w:val="242400"/>
                <w:sz w:val="28"/>
                <w:szCs w:val="28"/>
                <w:u w:val="single"/>
              </w:rPr>
              <w:t xml:space="preserve">Классные часы </w:t>
            </w:r>
          </w:p>
          <w:p>
            <w:pPr>
              <w:pStyle w:val="Normal"/>
              <w:ind w:left="360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Учимся общению»</w:t>
            </w:r>
          </w:p>
          <w:p>
            <w:pPr>
              <w:pStyle w:val="Normal"/>
              <w:ind w:left="360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Я в мире людей»</w:t>
            </w:r>
          </w:p>
          <w:p>
            <w:pPr>
              <w:pStyle w:val="Normal"/>
              <w:ind w:left="360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Путешествие в страну Дружбы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Азбука толерантности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Классный час, посвящённый Дню народного единства.</w:t>
            </w:r>
          </w:p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Об актуализации ценности здоровья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.10. 13 г.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ы школьниками стал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(1-е классы)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ещение семей с целью проверки бытовых условий и выполнение режима д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ещение неблагополучных сем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детьми, требующих особого вним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ещение семей учащихся «группы риска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-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классов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на время осенних каникул.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четверти</w:t>
            </w:r>
          </w:p>
        </w:tc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1-11 классов</w:t>
            </w:r>
          </w:p>
        </w:tc>
      </w:tr>
      <w:tr>
        <w:trPr>
          <w:trHeight w:val="505" w:hRule="atLeast"/>
        </w:trPr>
        <w:tc>
          <w:tcPr>
            <w:tcW w:w="1124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14" w:leader="none"/>
                <w:tab w:val="left" w:pos="805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ябрь</w:t>
            </w:r>
          </w:p>
        </w:tc>
      </w:tr>
      <w:tr>
        <w:trPr>
          <w:trHeight w:val="564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840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ные часы: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.11.День Толерантности.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. спорт, ты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-15.11.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ГО и ЧС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11.-15.12.13. 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р. 1-4 кл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деля правовой пропаган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кция один день без ку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.Профилактические беседы с детьми «группы-ри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 -22.11.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боты кружков, спорт. секций.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яца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 филиалом</w:t>
            </w:r>
          </w:p>
        </w:tc>
      </w:tr>
      <w:tr>
        <w:trPr>
          <w:trHeight w:val="48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мирный день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 рисунков ко дню матер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 Конкурс для мам «Супермама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Конкурс чтецов, посвященный Дню Матер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 – 29.11.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3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Классные часы: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color w:val="333333"/>
                <w:sz w:val="28"/>
                <w:szCs w:val="28"/>
              </w:rPr>
              <w:t>1. «20 лет со дня принятия Конституции Российской Федерации»</w:t>
            </w:r>
            <w:r>
              <w:rPr>
                <w:sz w:val="28"/>
                <w:szCs w:val="28"/>
              </w:rPr>
              <w:t xml:space="preserve"> (12.12.1993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акон обо мне, я о законе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color w:val="333333"/>
                <w:sz w:val="28"/>
                <w:szCs w:val="28"/>
              </w:rPr>
              <w:t>3. «Олимпийский урок: Сочи-2014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2 декабря 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1-4 классов, </w:t>
            </w:r>
          </w:p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ГО и ЧС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 - 15.12.13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2424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u w:val="single"/>
              </w:rPr>
              <w:t>Новогодний калейдоскоп.</w:t>
            </w:r>
          </w:p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1. Выпуск стенгазет</w:t>
            </w:r>
          </w:p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2. В</w:t>
            </w:r>
            <w:r>
              <w:rPr>
                <w:sz w:val="28"/>
                <w:szCs w:val="28"/>
              </w:rPr>
              <w:t>ыставка рисунков «Новогодние фантазии</w:t>
            </w:r>
          </w:p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25.12.13 по 3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2.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4к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620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труктаж по ТБ во время проведения новогодних мероприятий и зимних каникул.</w:t>
            </w:r>
          </w:p>
        </w:tc>
        <w:tc>
          <w:tcPr>
            <w:tcW w:w="1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четверти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705" w:hRule="atLeast"/>
        </w:trPr>
        <w:tc>
          <w:tcPr>
            <w:tcW w:w="112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нварь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left="360" w:hanging="0"/>
              <w:rPr>
                <w:rFonts w:cs="Tahoma"/>
                <w:sz w:val="28"/>
                <w:szCs w:val="28"/>
                <w:u w:val="single"/>
                <w:lang w:bidi="zxx"/>
              </w:rPr>
            </w:pPr>
            <w:r>
              <w:rPr>
                <w:rFonts w:cs="Tahoma"/>
                <w:sz w:val="28"/>
                <w:szCs w:val="28"/>
                <w:u w:val="single"/>
                <w:lang w:bidi="zxx"/>
              </w:rPr>
              <w:t>Тематические классные часы:</w:t>
            </w:r>
          </w:p>
          <w:p>
            <w:pPr>
              <w:pStyle w:val="Style15"/>
              <w:ind w:left="720" w:hanging="72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 Этикет и мы.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ция «От улыбки станет всем светлей!, посвященная Всемирному дню «Спасибо» и Дню  борьбы с ненормативной лекс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ы с участием инспектора ПДН «Это должен знать каждый»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ассные часы: «Инструктаж по ТБ», «Школа безопасности», «Юный спасатель».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 1-4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 по интер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ДО. Семинар.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ремя каникул 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кружков. 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сещение неблагополучных семей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каникул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4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еврал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 войне детей не бывает», посвященная героям-антифашистам (1-4 кл.,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зав филиалом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«Лыжня России»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ой культуры</w:t>
            </w:r>
          </w:p>
        </w:tc>
      </w:tr>
      <w:tr>
        <w:trPr/>
        <w:tc>
          <w:tcPr>
            <w:tcW w:w="1124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ое родительское собрание 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Профилактика употребления ПАВ. Анализ работы волонтерской группы (открытое мероприятие)</w:t>
            </w:r>
          </w:p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До свидания Азбука»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. руководитель 1-ого класса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употребления ПА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физ.культуры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ные ча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рок доброты « Мама, имя твое я несу через жизнь как святыню».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Чувство взрослости. Что это такое?»;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е руководители 1-4 класс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Праздничный концерт для мам, посвященный 8 Марта.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.03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. классов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к 8 Марта.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5.03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рисования. 1-4 кл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нкурсная программа «Хозяюшка»</w:t>
            </w:r>
          </w:p>
        </w:tc>
        <w:tc>
          <w:tcPr>
            <w:tcW w:w="219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5 -07.03.14 г.</w:t>
            </w:r>
          </w:p>
        </w:tc>
        <w:tc>
          <w:tcPr>
            <w:tcW w:w="2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</w:t>
            </w:r>
          </w:p>
        </w:tc>
      </w:tr>
      <w:tr>
        <w:trPr/>
        <w:tc>
          <w:tcPr>
            <w:tcW w:w="112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Апрель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Неделя детской книги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- 11.04.14 г.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. библиотекарь 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сероссийский день здоровь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7 апреля). День спорта «Будь здоров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ие классные часы: «Умей сказать « Нет!»; «Человек и зависимость»; «Вверх по лестнице жизни»; «Мы вместе».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физической куль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ень 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матический классный час, посвященный Дню космонавтики.</w:t>
            </w:r>
          </w:p>
          <w:p>
            <w:pPr>
              <w:pStyle w:val="Normal"/>
              <w:ind w:hanging="9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Конкурс рисунков «Мы и космос»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 рис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4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Ветеран живет рядом с нами»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0.04.14 г.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1-4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242400"/>
                <w:sz w:val="28"/>
                <w:szCs w:val="28"/>
              </w:rPr>
            </w:pPr>
            <w:r>
              <w:rPr>
                <w:color w:val="242400"/>
                <w:sz w:val="28"/>
                <w:szCs w:val="28"/>
              </w:rPr>
              <w:t>День семьи «Откуда я родом»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4 г.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 1-4 классов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деля безопасного движения «Внимание, улица!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-экскурс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87" w:hanging="18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езопасное колес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ind w:left="87" w:hanging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Д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ind w:left="87" w:hanging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ГИБДД о ПДД.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 – 18.04.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Экологический месячник:</w:t>
            </w:r>
          </w:p>
          <w:p>
            <w:pPr>
              <w:pStyle w:val="Normal"/>
              <w:ind w:firstLine="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матические кл. часы посвященные Международному Дню Зем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курс рисунков «Весенняя капель»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4.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Творческий отчет работы кружков и секций по ДО детей.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 – 25.04.14 г.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ружков.</w:t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ь Здоровья «ЗОЖ».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.04.14.г.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4" w:hanging="108"/>
              <w:rPr/>
            </w:pPr>
            <w:r>
              <w:rPr>
                <w:sz w:val="28"/>
                <w:szCs w:val="28"/>
              </w:rPr>
              <w:t>Учитель физ. культуры.</w:t>
            </w:r>
          </w:p>
        </w:tc>
      </w:tr>
      <w:tr>
        <w:trPr>
          <w:trHeight w:val="513" w:hRule="atLeast"/>
        </w:trPr>
        <w:tc>
          <w:tcPr>
            <w:tcW w:w="112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й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деятельности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6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208" w:hRule="atLeast"/>
        </w:trPr>
        <w:tc>
          <w:tcPr>
            <w:tcW w:w="7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Неделя памят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милосердия «Подарок ветерану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фская посильная помощь ветеранам и вдовам воны»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«День Побед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.05.по 8.05.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авлению и оформлению планов воспитательной работ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итульный  лис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ема шко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Цель и задачи воспитательной работы школы на 20__/__ уч. 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Цель и задачи воспитательной работы класса на 20__/__ уч. 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Анализ воспитательной работы за истекший год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абота с обучающими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класс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учающихся класс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класс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классного самоуправ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ость обучающихся во внеурочное время (списочный состав детей, сводная ведомость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одаренными деть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активности обучающихся в учебной и внеклассной деятель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обучающихся «группы риска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с детьми «группы риска»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обучающихся, стоящих на учете в ОДН или на ВШ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даче обучающимся  страховых медицинских полис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остранных граждана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индивидуальных бесед с обучающимис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абота с родителя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родительского комитета класс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бщешкольного родительского комите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ка родительских собра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родительских собра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родительских собра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индивидуальных бесед с родителя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неблагополучных  семей и семей «группы риска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 неблагополучной семь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лан-сетка по месяца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Аналитико–диагностическая деятельнос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оспитанности обучающих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заболеваний обучающих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, тестирования, опроса социального мнения и  т. д.</w:t>
      </w:r>
    </w:p>
    <w:p>
      <w:pPr>
        <w:pStyle w:val="Normal"/>
        <w:widowControl w:val="false"/>
        <w:tabs>
          <w:tab w:val="clear" w:pos="708"/>
          <w:tab w:val="left" w:pos="12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Журнал правил дорожного движения.</w:t>
      </w:r>
    </w:p>
    <w:p>
      <w:pPr>
        <w:pStyle w:val="Normal"/>
        <w:widowControl w:val="false"/>
        <w:tabs>
          <w:tab w:val="clear" w:pos="708"/>
          <w:tab w:val="left" w:pos="12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Журнал инструктажей обучающихся  по охране труда и технике безопасности.</w:t>
      </w:r>
    </w:p>
    <w:p>
      <w:pPr>
        <w:pStyle w:val="Normal"/>
        <w:widowControl w:val="false"/>
        <w:tabs>
          <w:tab w:val="clear" w:pos="708"/>
          <w:tab w:val="left" w:pos="12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иложения к плану воспитательной работ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бесед, мероприятий, классных часов, родительских собра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ки, рекомендаци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Не заполнять </w:t>
      </w:r>
      <w:r>
        <w:rPr>
          <w:b/>
          <w:sz w:val="36"/>
          <w:szCs w:val="36"/>
        </w:rPr>
        <w:t>страницы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в Журнале классного руководителя)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хема посадки учащихся в кабинете </w:t>
      </w:r>
      <w:r>
        <w:rPr>
          <w:sz w:val="28"/>
          <w:szCs w:val="28"/>
          <w:u w:val="single"/>
        </w:rPr>
        <w:t>с.14-1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е успевают по предметам за четверть </w:t>
      </w:r>
      <w:r>
        <w:rPr>
          <w:sz w:val="28"/>
          <w:szCs w:val="28"/>
          <w:u w:val="single"/>
        </w:rPr>
        <w:t>с.24-27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3. Ведомость текущих оценок учащихся по всем предметам за четверть </w:t>
      </w:r>
      <w:r>
        <w:rPr>
          <w:sz w:val="28"/>
          <w:szCs w:val="28"/>
          <w:u w:val="single"/>
        </w:rPr>
        <w:t>с.28-3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Ведомость сдачи учащимися дневников на проверку </w:t>
      </w:r>
      <w:r>
        <w:rPr>
          <w:sz w:val="28"/>
          <w:szCs w:val="28"/>
          <w:u w:val="single"/>
        </w:rPr>
        <w:t>с.38-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Ведомость учета проверки дневников родителями </w:t>
      </w:r>
      <w:r>
        <w:rPr>
          <w:sz w:val="28"/>
          <w:szCs w:val="28"/>
          <w:u w:val="single"/>
        </w:rPr>
        <w:t>с.40-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График дежурств учащихся по классу на учебный год </w:t>
      </w:r>
      <w:r>
        <w:rPr>
          <w:sz w:val="28"/>
          <w:szCs w:val="28"/>
          <w:u w:val="single"/>
        </w:rPr>
        <w:t>с.42-4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Дни рождения учащихся </w:t>
      </w:r>
      <w:r>
        <w:rPr>
          <w:sz w:val="28"/>
          <w:szCs w:val="28"/>
          <w:u w:val="single"/>
        </w:rPr>
        <w:t>с.46-4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Расписание классного руководителя на учебный год </w:t>
      </w:r>
      <w:r>
        <w:rPr>
          <w:sz w:val="28"/>
          <w:szCs w:val="28"/>
          <w:u w:val="single"/>
        </w:rPr>
        <w:t>с.5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Тематика классных часов и собраний на учебный год с.</w:t>
      </w:r>
      <w:r>
        <w:rPr>
          <w:sz w:val="28"/>
          <w:szCs w:val="28"/>
          <w:u w:val="single"/>
        </w:rPr>
        <w:t>60-6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График посещения уроков в своем классе </w:t>
      </w:r>
      <w:r>
        <w:rPr>
          <w:sz w:val="28"/>
          <w:szCs w:val="28"/>
          <w:u w:val="single"/>
        </w:rPr>
        <w:t>с.6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План работы на неделю </w:t>
      </w:r>
      <w:r>
        <w:rPr>
          <w:sz w:val="28"/>
          <w:szCs w:val="28"/>
          <w:u w:val="single"/>
        </w:rPr>
        <w:t>с.79-1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Т.к. не заполняются </w:t>
      </w:r>
      <w:r>
        <w:rPr>
          <w:sz w:val="36"/>
          <w:szCs w:val="36"/>
          <w:u w:val="single"/>
        </w:rPr>
        <w:t>с.60-61</w:t>
      </w:r>
      <w:r>
        <w:rPr>
          <w:sz w:val="36"/>
          <w:szCs w:val="36"/>
        </w:rPr>
        <w:t xml:space="preserve"> «Тематика классных часов и собраний на учебный год», то на </w:t>
      </w:r>
      <w:r>
        <w:rPr>
          <w:sz w:val="36"/>
          <w:szCs w:val="36"/>
          <w:u w:val="single"/>
        </w:rPr>
        <w:t>с.69-78</w:t>
      </w:r>
      <w:r>
        <w:rPr>
          <w:sz w:val="36"/>
          <w:szCs w:val="36"/>
        </w:rPr>
        <w:t xml:space="preserve"> «План работы на месяц», Вы указываете </w:t>
      </w:r>
      <w:r>
        <w:rPr>
          <w:sz w:val="36"/>
          <w:szCs w:val="36"/>
          <w:u w:val="single"/>
        </w:rPr>
        <w:t>не 2</w:t>
      </w:r>
      <w:r>
        <w:rPr>
          <w:sz w:val="36"/>
          <w:szCs w:val="36"/>
        </w:rPr>
        <w:t xml:space="preserve"> тематических классных часа, а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</w:rPr>
        <w:t>.</w:t>
      </w:r>
    </w:p>
    <w:p>
      <w:pPr>
        <w:pStyle w:val="Normal"/>
        <w:ind w:firstLine="708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 всех классных часов на каждый месяц должно быть тематическое название и цель классного часа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"/>
      <w:lvlJc w:val="left"/>
      <w:pPr>
        <w:tabs>
          <w:tab w:val="num" w:pos="2133"/>
        </w:tabs>
        <w:ind w:left="1413" w:firstLine="56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8:00Z</dcterms:created>
  <dc:creator>user</dc:creator>
  <dc:description/>
  <cp:keywords/>
  <dc:language>en-US</dc:language>
  <cp:lastModifiedBy>1</cp:lastModifiedBy>
  <dcterms:modified xsi:type="dcterms:W3CDTF">2013-11-07T06:43:00Z</dcterms:modified>
  <cp:revision>3</cp:revision>
  <dc:subject/>
  <dc:title/>
</cp:coreProperties>
</file>