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____  «     » ____________ 2014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школы _______________ Л.В. Платицы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БОУ Сосновская СОШ №2</w:t>
      </w:r>
    </w:p>
    <w:p>
      <w:pPr>
        <w:pStyle w:val="Normal"/>
        <w:jc w:val="center"/>
        <w:rPr/>
      </w:pPr>
      <w:r>
        <w:rPr/>
        <w:t>Список учебников, по которым ведется преподавание</w:t>
      </w:r>
    </w:p>
    <w:p>
      <w:pPr>
        <w:pStyle w:val="Normal"/>
        <w:jc w:val="center"/>
        <w:rPr/>
      </w:pPr>
      <w:r>
        <w:rPr/>
        <w:t>в 2014-2015 учебн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АЛЬНАЯ ШКОЛА   филиал в с Зеленое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800"/>
        <w:gridCol w:w="90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м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втор учебника/авторский коллек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издателя (ей) учебни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итературное чт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ецкий В.Г.,Кирюшкин В.А.,Виноградская Л.А.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Азбу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иманова Л.Ф.,Горецкий В.Г.,Голованова М.В.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акина В.П.,Горецкий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ро М.И.,Степанова С.В.,Волкова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еш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утцева Е.А., Зуев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менская Л.А./Под ред.Неменского Б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ях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емец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.Л. Бим, Рыж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емец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ро М.И., Бантова М.А., Бельтюков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еш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утцева Е.А., Зуев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ротеева Е.И./Под ред.Неменского Б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ях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емец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им.И. Л.Рыж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емец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еленина Л.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охлова Т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ро М.И., Бантова М.А., Бельтюков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еш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дченко Т.А., Семёнов А.Л./Под ред. Семёнова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утцева Е.А., Зуев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яева Н.А., Неменская Л.А., Питерских А.С.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ях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емец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.Л. Бим, Рыж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емец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ро М.И., Бантова М.А., Бельтюков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иманова Л.Ф., Голованова М.В., Горецкий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ешаков А.А., Крючк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дченко Т.А., Семёнов А.Л./Под ред.Семёнова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утцева Е.А., Зуева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менская Л.А./Под ред.Неменского Б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ях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КС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ра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ы религиозных культур и светской этики. Основы православн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АО «Издательство «Просвещение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6:00Z</dcterms:created>
  <dc:creator>user</dc:creator>
  <dc:description/>
  <cp:keywords/>
  <dc:language>en-US</dc:language>
  <cp:lastModifiedBy>user</cp:lastModifiedBy>
  <cp:lastPrinted>2013-10-02T07:09:00Z</cp:lastPrinted>
  <dcterms:modified xsi:type="dcterms:W3CDTF">2014-06-03T05:44:00Z</dcterms:modified>
  <cp:revision>29</cp:revision>
  <dc:subject/>
  <dc:title>Утверждаю</dc:title>
</cp:coreProperties>
</file>