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ая оснащенность столовой филиала МОУ Сосновской СОШ №2 в с. Зелё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7"/>
        <w:gridCol w:w="985"/>
        <w:gridCol w:w="1515"/>
        <w:gridCol w:w="1965"/>
        <w:gridCol w:w="1951"/>
        <w:gridCol w:w="1337"/>
      </w:tblGrid>
      <w:tr>
        <w:trPr>
          <w:trHeight w:val="1125" w:hRule="atLeast"/>
        </w:trPr>
        <w:tc>
          <w:tcPr>
            <w:tcW w:w="155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Эл настольные плитки -2</w:t>
            </w:r>
          </w:p>
        </w:tc>
        <w:tc>
          <w:tcPr>
            <w:tcW w:w="985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уда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15 компл</w:t>
            </w:r>
          </w:p>
        </w:tc>
        <w:tc>
          <w:tcPr>
            <w:tcW w:w="15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лодильник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1 шт</w:t>
            </w:r>
          </w:p>
        </w:tc>
        <w:tc>
          <w:tcPr>
            <w:tcW w:w="19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одонагреватель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1шт</w:t>
            </w:r>
          </w:p>
        </w:tc>
        <w:tc>
          <w:tcPr>
            <w:tcW w:w="19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духовка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шт</w:t>
            </w:r>
          </w:p>
        </w:tc>
        <w:tc>
          <w:tcPr>
            <w:tcW w:w="1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Мойка-1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ведения об укомплектованности спортивного зала </w:t>
      </w:r>
    </w:p>
    <w:tbl>
      <w:tblPr>
        <w:tblW w:w="15735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567"/>
        <w:gridCol w:w="70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57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омплектованность спортивных за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, в том числе филиа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ртив-ный за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кол-во)</w:t>
            </w:r>
          </w:p>
        </w:tc>
        <w:tc>
          <w:tcPr>
            <w:tcW w:w="121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и инвентарь</w:t>
            </w:r>
          </w:p>
        </w:tc>
      </w:tr>
      <w:tr>
        <w:trPr>
          <w:trHeight w:val="541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Из них приспособл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Щиты баскетбольные навесные с кольцами и сет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тойки волейбольные универса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Ворота для мини-футбо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етка для ворот мини-футбо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етка волейболь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тенка гимнастиче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ревно гимнастическое напольн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ревно гимнастическое высо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озёл гимнастиче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онь гимнастичес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ерекладина гимнастиче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русья гимнастические разновысо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Брусья гимнастические паралле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анат для лазанья с механизмом кре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ост гимнастический подкидн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камейка гимнастическая жёст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аты гимнас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ланка для прыжков в выс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тойка для прыжков в высо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ячи баскетбо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ячи волейбо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ячи футболь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яч набивной (1 кг., 2 кг., 3 кг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Мяч малый (мягк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какалка гимнастиче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алка гимнастиче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Обруч гимнастиче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Аптечка медицынская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МОУ Сосновской СОШ №2 в с. Зелё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Western"/>
        <w:spacing w:before="280" w:after="0"/>
        <w:rPr/>
      </w:pPr>
      <w:r>
        <w:rPr/>
        <w:t>Компьютеры и оргтехника</w:t>
      </w:r>
    </w:p>
    <w:tbl>
      <w:tblPr>
        <w:tblW w:w="11221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660"/>
        <w:gridCol w:w="1801"/>
        <w:gridCol w:w="1801"/>
        <w:gridCol w:w="1801"/>
        <w:gridCol w:w="2181"/>
      </w:tblGrid>
      <w:tr>
        <w:trPr>
          <w:trHeight w:val="1172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компьютер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оутбу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тер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кане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терактивных досок</w:t>
            </w:r>
          </w:p>
        </w:tc>
      </w:tr>
      <w:tr>
        <w:trPr>
          <w:trHeight w:val="78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Один неисправны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К-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47:00Z</dcterms:created>
  <dc:creator>user</dc:creator>
  <dc:description/>
  <cp:keywords/>
  <dc:language>en-US</dc:language>
  <cp:lastModifiedBy>user</cp:lastModifiedBy>
  <dcterms:modified xsi:type="dcterms:W3CDTF">2014-03-07T10:26:00Z</dcterms:modified>
  <cp:revision>1</cp:revision>
  <dc:subject/>
  <dc:title>Материально- техническая оснащенность столовой филиала МОУ Сосновской СОШ №2 в с</dc:title>
</cp:coreProperties>
</file>